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Modellvorhaben selbständige Schule</w:t>
      </w:r>
    </w:p>
    <w:p>
      <w:pPr>
        <w:pStyle w:val="Normal"/>
        <w:jc w:val="center"/>
        <w:rPr/>
      </w:pPr>
      <w:r>
        <w:rPr/>
        <w:t>(Projektskizze des MSWF vom 22.2.2001)</w:t>
      </w:r>
    </w:p>
    <w:p>
      <w:pPr>
        <w:pStyle w:val="Normal"/>
        <w:jc w:val="center"/>
        <w:rPr/>
      </w:pPr>
      <w:r>
        <w:rPr/>
      </w:r>
    </w:p>
    <w:p>
      <w:pPr>
        <w:pStyle w:val="Normal"/>
        <w:rPr/>
      </w:pPr>
      <w:r>
        <w:rPr/>
        <w:t>http://www.mswf.nrw.de/navi/navisw.html</w:t>
      </w:r>
    </w:p>
    <w:p>
      <w:pPr>
        <w:pStyle w:val="Normal"/>
        <w:rPr/>
      </w:pPr>
      <w:r>
        <w:rPr/>
      </w:r>
    </w:p>
    <w:p>
      <w:pPr>
        <w:pStyle w:val="Normal"/>
        <w:rPr/>
      </w:pPr>
      <w:r>
        <w:rPr/>
        <w:t xml:space="preserve">Pressekonferenz vom 28.02.2001: Selbständige Schule </w:t>
      </w:r>
    </w:p>
    <w:p>
      <w:pPr>
        <w:pStyle w:val="Normal"/>
        <w:rPr/>
      </w:pPr>
      <w:r>
        <w:rPr/>
      </w:r>
    </w:p>
    <w:p>
      <w:pPr>
        <w:pStyle w:val="Normal"/>
        <w:rPr/>
      </w:pPr>
      <w:r>
        <w:rPr/>
      </w:r>
    </w:p>
    <w:p>
      <w:pPr>
        <w:pStyle w:val="Normal"/>
        <w:rPr/>
      </w:pPr>
      <w:r>
        <w:rPr/>
        <w:t xml:space="preserve">Gliederung: </w:t>
      </w:r>
    </w:p>
    <w:p>
      <w:pPr>
        <w:pStyle w:val="Normal"/>
        <w:rPr/>
      </w:pPr>
      <w:r>
        <w:rPr/>
      </w:r>
    </w:p>
    <w:p>
      <w:pPr>
        <w:pStyle w:val="Normal"/>
        <w:rPr/>
      </w:pPr>
      <w:r>
        <w:rPr/>
        <w:t xml:space="preserve">1. Ausgangssituation und Auftrag </w:t>
      </w:r>
    </w:p>
    <w:p>
      <w:pPr>
        <w:pStyle w:val="Normal"/>
        <w:rPr/>
      </w:pPr>
      <w:r>
        <w:rPr/>
        <w:t xml:space="preserve">2. Ziele </w:t>
      </w:r>
    </w:p>
    <w:p>
      <w:pPr>
        <w:pStyle w:val="Normal"/>
        <w:rPr/>
      </w:pPr>
      <w:r>
        <w:rPr/>
        <w:t xml:space="preserve">3. Grundsätze der Durchführung </w:t>
      </w:r>
    </w:p>
    <w:p>
      <w:pPr>
        <w:pStyle w:val="Normal"/>
        <w:rPr/>
      </w:pPr>
      <w:r>
        <w:rPr/>
        <w:t xml:space="preserve">4. Arbeitsfelder </w:t>
      </w:r>
    </w:p>
    <w:p>
      <w:pPr>
        <w:pStyle w:val="Normal"/>
        <w:rPr/>
      </w:pPr>
      <w:r>
        <w:rPr/>
        <w:t xml:space="preserve">5. Projektverlauf </w:t>
      </w:r>
    </w:p>
    <w:p>
      <w:pPr>
        <w:pStyle w:val="Normal"/>
        <w:rPr/>
      </w:pPr>
      <w:r>
        <w:rPr/>
        <w:t xml:space="preserve">6. Projektfinanzierung </w:t>
      </w:r>
    </w:p>
    <w:p>
      <w:pPr>
        <w:pStyle w:val="Normal"/>
        <w:rPr/>
      </w:pPr>
      <w:r>
        <w:rPr/>
        <w:t xml:space="preserve">7. Wissenschaftliche Begleitung </w:t>
      </w:r>
    </w:p>
    <w:p>
      <w:pPr>
        <w:pStyle w:val="Normal"/>
        <w:rPr/>
      </w:pPr>
      <w:r>
        <w:rPr/>
      </w:r>
    </w:p>
    <w:p>
      <w:pPr>
        <w:pStyle w:val="Normal"/>
        <w:rPr/>
      </w:pPr>
      <w:r>
        <w:rPr/>
      </w:r>
    </w:p>
    <w:p>
      <w:pPr>
        <w:pStyle w:val="Normal"/>
        <w:rPr>
          <w:b/>
          <w:b/>
          <w:bCs/>
        </w:rPr>
      </w:pPr>
      <w:r>
        <w:rPr>
          <w:b/>
          <w:bCs/>
        </w:rPr>
        <w:t xml:space="preserve">1.Ausgangssituation und Auftrag </w:t>
      </w:r>
    </w:p>
    <w:p>
      <w:pPr>
        <w:pStyle w:val="Normal"/>
        <w:rPr>
          <w:b/>
          <w:b/>
          <w:bCs/>
        </w:rPr>
      </w:pPr>
      <w:r>
        <w:rPr>
          <w:b/>
          <w:bCs/>
        </w:rPr>
      </w:r>
    </w:p>
    <w:p>
      <w:pPr>
        <w:pStyle w:val="Normal"/>
        <w:rPr/>
      </w:pPr>
      <w:r>
        <w:rPr/>
        <w:t xml:space="preserve">Der Landtag des Landes Nordrhein-Westfalen hat mit seiner Entschließung vom 29. November 2000 "Schule der Zukunft gestalten - Dialog zum Modellvorhaben NRW Schule 21 vorbereiten" die Durchführung eines Modellversuches zur erweiterten Selbständigkeit von Schulen beschlossen. Dieser Auftrag knüpft an eine langjährige bildungspolitische Entwicklung in Nordrhein-Westfalen an. </w:t>
      </w:r>
    </w:p>
    <w:p>
      <w:pPr>
        <w:pStyle w:val="Normal"/>
        <w:rPr/>
      </w:pPr>
      <w:r>
        <w:rPr/>
        <w:t>Die Denkschrift "Zukunft der Bildung - Schule der Zukunft" der Bildungskommission Nordrhein-Westfalen (1995) war Auftakt zu einem breiten gesellschaftlichen Dialog über die Zukunft der Bildung und die Schule der Zukunft in Nordrhein-Westfalen.</w:t>
      </w:r>
    </w:p>
    <w:p>
      <w:pPr>
        <w:pStyle w:val="Normal"/>
        <w:rPr/>
      </w:pPr>
      <w:r>
        <w:rPr/>
        <w:t>Ein zentraler Vorschlag der Denkschrift war es, die Gestaltungsfreiheit und Selbstverantwortung der einzelnen Schulen deutlich zu erweitern. Das Entwicklungskonzept "Stärkung der Schule" (1997) von Ministerin Gabriele Behler hat erste Konsequenzen aus den Empfehlungen der Denkschrift aufgegriffen. Die Schulen wurden aufgefordert, bis zum Ende des Jahres 2000 ein Schulprogramm zu entwickeln. Die Lehrkräfte wurden angeregt, die didaktischen und methodischen Gestaltungsmöglichkeiten des Unterrichts zu erweitern und zu nutzen. Die Kompetenz der Schulleitungen wurde erweitert:</w:t>
      </w:r>
    </w:p>
    <w:p>
      <w:pPr>
        <w:pStyle w:val="Normal"/>
        <w:numPr>
          <w:ilvl w:val="0"/>
          <w:numId w:val="3"/>
        </w:numPr>
        <w:rPr/>
      </w:pPr>
      <w:r>
        <w:rPr/>
        <w:t xml:space="preserve">so bei der Beurteilung und Einstellung von Lehrkräften und der Genehmigung von Schulfahrten etc. </w:t>
      </w:r>
    </w:p>
    <w:p>
      <w:pPr>
        <w:pStyle w:val="Normal"/>
        <w:numPr>
          <w:ilvl w:val="0"/>
          <w:numId w:val="3"/>
        </w:numPr>
        <w:rPr/>
      </w:pPr>
      <w:r>
        <w:rPr/>
        <w:t>Im Jahre 1997 sind mit dem Projekt "Schule &amp; Co." im Kreis Herford und in der Stadt Leverkusen mit insgesamt 54 Schulen weitere Elemente aus der Denkschrift der Bildungskommission aufgegriffen worden (Qualitätsorientierte Selbststeuerung und Entwicklung regionaler Bildungslandschaften; Laufzeit bis 2002).</w:t>
      </w:r>
    </w:p>
    <w:p>
      <w:pPr>
        <w:pStyle w:val="Normal"/>
        <w:numPr>
          <w:ilvl w:val="0"/>
          <w:numId w:val="3"/>
        </w:numPr>
        <w:rPr/>
      </w:pPr>
      <w:r>
        <w:rPr/>
        <w:t>Mit der Entschließung vom 29. November 2000 "Schule der Zukunft gestalten - Dialog zum Modellvorhaben NRW Schule 21 vorbereiten" hat der Landtag Nordrhein-Westfalen die Landesregierung aufgefordert, einen Modellversuch vorzubereiten, der anknüpfend an die Erfahrungen der 12. Legislaturperiode eine deutlich größere Selbständigkeit und Eigenverantwortung von Schulen insbesondere in personeller und finanzieller Hinsicht erproben soll.</w:t>
      </w:r>
    </w:p>
    <w:p>
      <w:pPr>
        <w:pStyle w:val="Normal"/>
        <w:rPr/>
      </w:pPr>
      <w:r>
        <w:rPr/>
        <w:t>Mit dieser Projektskizze kommt das Ministerium für Schule, Wissenschaft und Forschung diesem Auftrag nach.</w:t>
      </w:r>
    </w:p>
    <w:p>
      <w:pPr>
        <w:pStyle w:val="Normal"/>
        <w:rPr/>
      </w:pPr>
      <w:r>
        <w:rPr/>
        <w:t xml:space="preserve">Die Anlage des Modellvorhabens "NRW Schule 21" stützt sich ausdrücklich auf Erfahrungen aus dem Modellprojekt "Schule &amp; Co." und anderer Projekte der Vergangenheit. Zu nennen sind die Versuche zur Personalmittelbudgetierung, Erfahrungen mit der schulscharfen Ausschreibung von Stellen, mit der Sachmittelbudgetierung im Bereich der Schulträger, mit der Schulprogrammarbeit, mit dem Projektmittelansatz im Bereich der Lehrerfortbildung, den Programmen "Schule von 8 bis 1" und "13 plus" sowie dem Programm Gestaltung des Schullebens und Öffnung von Schule (GÖS). </w:t>
      </w:r>
    </w:p>
    <w:p>
      <w:pPr>
        <w:pStyle w:val="Header"/>
        <w:tabs>
          <w:tab w:val="clear" w:pos="4536"/>
          <w:tab w:val="clear" w:pos="9072"/>
        </w:tabs>
        <w:rPr/>
      </w:pPr>
      <w:r>
        <w:rPr/>
      </w:r>
    </w:p>
    <w:p>
      <w:pPr>
        <w:pStyle w:val="Normal"/>
        <w:rPr>
          <w:b/>
          <w:b/>
          <w:bCs/>
        </w:rPr>
      </w:pPr>
      <w:r>
        <w:rPr>
          <w:b/>
          <w:bCs/>
        </w:rPr>
        <w:t xml:space="preserve">2.Ziele </w:t>
      </w:r>
    </w:p>
    <w:p>
      <w:pPr>
        <w:pStyle w:val="Normal"/>
        <w:rPr>
          <w:b/>
          <w:b/>
          <w:bCs/>
        </w:rPr>
      </w:pPr>
      <w:r>
        <w:rPr>
          <w:b/>
          <w:bCs/>
        </w:rPr>
      </w:r>
    </w:p>
    <w:p>
      <w:pPr>
        <w:pStyle w:val="Normal"/>
        <w:rPr/>
      </w:pPr>
      <w:r>
        <w:rPr/>
        <w:t>Im Mittelpunkt des Projektes stehen die Verbesserung der schulischen Arbeit und ein effizienter Einsatz der dafür notwendigen Ressourcen durch eine weitestgehende Selbständigkeit der Schule bei der Verfügung über Personal- und Sachmittel. Ergänzend sollen deutlich erweiterte Gestaltungsspielräume bei der organisatorischen und inhaltlichen schulischen Arbeit hinzukommen. Es sollen Erfahrungen gewonnen werden, welche Konsequenzen die erweiterte Selbständigkeit für Schulleitung, Schulorganisation, Mitwirkung (vor allem Personalvertretung), Qualitätssicherung und Steuerung durch Schulträger und Schulaufsicht hat und welche neuen Formen der Arbeitsteilung und Zusammenarbeit sinnvoll sind. Darüber hinaus soll versucht werden, die schulische Arbeit durch die Bildung regionaler Bildungslandschaften wirksamer zu unterstützen und das Zusammenwirken von Land und Kommune bei Wahrung der jeweiligen Verantwortlichkeiten in diesem Aufgabenfeld zu optimieren.</w:t>
      </w:r>
    </w:p>
    <w:p>
      <w:pPr>
        <w:pStyle w:val="Normal"/>
        <w:rPr/>
      </w:pPr>
      <w:r>
        <w:rPr/>
        <w:t xml:space="preserve">Die teilnehmenden Schulen sollen darüber hinaus weitere Ziele bei der Organisation und Gestaltung des Unterrichts sowie des Schulalltages verfolgen können. Diese ergänzenden Projektziele sind mit den beteiligten Schulträgern und Schulen im Rahmen der grundlegenden Kooperationsvereinbarung und in besonderen Zielvereinbarungen festzulegen. Sie umfassen Verabredungen zur Qualitätssicherung und zur Evaluation der schulischen Arbeit, um die Gleichwertigkeit der Lebensverhältnisse im Land und der schulischen Abschlüsse zu gewährleisten. </w:t>
      </w:r>
    </w:p>
    <w:p>
      <w:pPr>
        <w:pStyle w:val="Normal"/>
        <w:rPr/>
      </w:pPr>
      <w:r>
        <w:rPr/>
        <w:t>Um den Schulen die notwendige Unterstützung bei der Bearbeitung neuartiger Fragestellungen geben zu können, brauchen sie die Unterstützung im Rahmen regionaler Netzwerke und durch Schulaufsicht und Schulträger. Das Modellprojekt soll deshalb in einzelnen Modellregionen (Gemeinden, Kreisen oder kreisfreien Städten) durchgeführt werden, in denen mehrere Schulen und ihre Schulträger zur Teilnahme bereit sind.</w:t>
      </w:r>
    </w:p>
    <w:p>
      <w:pPr>
        <w:pStyle w:val="Normal"/>
        <w:rPr/>
      </w:pPr>
      <w:r>
        <w:rPr/>
        <w:t xml:space="preserve">Parallel zum Projektverlauf soll für alle Schulen im Land Nordrhein-Westfalen der Gestaltungsfreiraum erweitert werden. Ein wichtiger Schritt auf dem Weg zu mehr Eigenständigkeit für alle Schulen wird das neue Schulgesetz bilden, mit dem die Regelungsdichte abgebaut und den Schulen ein größeres Maß an Selbstverantwortung und erweiterten Gestaltungsrechten gegeben werden soll. Unabhängig davon soll allen interessierten Berufskollegs, Gymnasien und Gesamtschulen schon möglichst bald ein erweitertes Personalbudget zur Verfügung gestellt werden. </w:t>
      </w:r>
    </w:p>
    <w:p>
      <w:pPr>
        <w:pStyle w:val="Normal"/>
        <w:rPr/>
      </w:pPr>
      <w:r>
        <w:rPr/>
      </w:r>
    </w:p>
    <w:p>
      <w:pPr>
        <w:pStyle w:val="Normal"/>
        <w:rPr>
          <w:b/>
          <w:b/>
          <w:bCs/>
        </w:rPr>
      </w:pPr>
      <w:r>
        <w:rPr>
          <w:b/>
          <w:bCs/>
        </w:rPr>
        <w:t xml:space="preserve">3.Grundsätze der Durchführung </w:t>
      </w:r>
    </w:p>
    <w:p>
      <w:pPr>
        <w:pStyle w:val="Normal"/>
        <w:rPr>
          <w:b/>
          <w:b/>
          <w:bCs/>
        </w:rPr>
      </w:pPr>
      <w:r>
        <w:rPr>
          <w:b/>
          <w:bCs/>
        </w:rPr>
      </w:r>
    </w:p>
    <w:p>
      <w:pPr>
        <w:pStyle w:val="Normal"/>
        <w:rPr/>
      </w:pPr>
      <w:r>
        <w:rPr/>
        <w:t>Dauer</w:t>
      </w:r>
    </w:p>
    <w:p>
      <w:pPr>
        <w:pStyle w:val="Normal"/>
        <w:rPr/>
      </w:pPr>
      <w:r>
        <w:rPr/>
        <w:t xml:space="preserve">Das Projekt wird auf einen Zeitraum von insgesamt 6 Jahren festgelegt. Es beginnt mit dem Schuljahr 2002/2003. </w:t>
      </w:r>
    </w:p>
    <w:p>
      <w:pPr>
        <w:pStyle w:val="Normal"/>
        <w:rPr/>
      </w:pPr>
      <w:r>
        <w:rPr/>
      </w:r>
    </w:p>
    <w:p>
      <w:pPr>
        <w:pStyle w:val="Normal"/>
        <w:rPr/>
      </w:pPr>
      <w:r>
        <w:rPr/>
        <w:t>Ausschreibung</w:t>
      </w:r>
    </w:p>
    <w:p>
      <w:pPr>
        <w:pStyle w:val="Normal"/>
        <w:rPr/>
      </w:pPr>
      <w:r>
        <w:rPr/>
        <w:t xml:space="preserve">Die Teilnahme am Modellvorhaben wird für Schulträger und ihre Schulen ausgeschrieben. Den beiden Modellregionen des Projektes "Schule &amp; Co." wird vorab ein Angebot zur Teilnahme unterbreitet. Insgesamt sollen bis zu 2 Schulträger bzw. Regionen (Gemeinden, Kreise, kreisfreie Städte) je Bezirksregierung mit ihren teilnahmebereiten Schulen aus den Bewerbungen als Projektpartner ausgewählt werden. </w:t>
      </w:r>
    </w:p>
    <w:p>
      <w:pPr>
        <w:pStyle w:val="Normal"/>
        <w:rPr/>
      </w:pPr>
      <w:r>
        <w:rPr/>
      </w:r>
    </w:p>
    <w:p>
      <w:pPr>
        <w:pStyle w:val="Normal"/>
        <w:rPr/>
      </w:pPr>
      <w:r>
        <w:rPr/>
        <w:t>Voraussetzungen auf Seiten der Schulen</w:t>
      </w:r>
    </w:p>
    <w:p>
      <w:pPr>
        <w:pStyle w:val="Normal"/>
        <w:rPr/>
      </w:pPr>
      <w:r>
        <w:rPr/>
        <w:t xml:space="preserve">Als Voraussetzung gilt zum einen die Bereitschaft und Möglichkeit zur regionalen Vernetzung der Schule mit anderen an der Durchführung des Projekts interessierten Schulen im Schulträgerbereich, zum anderen ein qualifizierter Beschluss der Schulkonferenz und schließlich das bisherige Engagement bei der Schulentwicklung (Schulprogramm mit klaren inhaltlichen Angaben insbesondere zu Fragen des medienpädagogischen Konzepts sowie innovativen Ansätzen). Die teilnehmenden Schulen müssen die unter 4. im einzelnen beschriebenen Fragen einer erweiterten Personal- und Sachmittelbewirtschaftung sowie die diesbezüglichen Rechenschaftslegungen als Kern des Projektes bearbeiten. Falls die Schulen darüber hinaus Freiheiten bei der Schul- und Unterrichtsorganisation und -gestaltung in Anspruch nehmen wollen, verpflichten sie sich zu entsprechenden Maßnahmen der Standard- und Qualitätssicherung. Die teilnehmenden Schulen verpflichten sich zur Evaluation und Berichterstattung. </w:t>
      </w:r>
    </w:p>
    <w:p>
      <w:pPr>
        <w:pStyle w:val="Normal"/>
        <w:rPr/>
      </w:pPr>
      <w:r>
        <w:rPr/>
      </w:r>
    </w:p>
    <w:p>
      <w:pPr>
        <w:pStyle w:val="Normal"/>
        <w:rPr/>
      </w:pPr>
      <w:r>
        <w:rPr/>
        <w:t>Voraussetzungen auf Seiten der Schulträger</w:t>
      </w:r>
    </w:p>
    <w:p>
      <w:pPr>
        <w:pStyle w:val="Normal"/>
        <w:rPr/>
      </w:pPr>
      <w:r>
        <w:rPr/>
        <w:t>Der Abschluss der für die Projektteilnahme erforderlichen Kooperationsvereinbarung setzt auf Seiten der Kommunen unterstützende Beschlüsse der Räte voraus. Die Kommune ermöglicht im Rahmen ihrer Zuständigkeit den Schulen die erweiterte Personal- und Sachmittelbewirtschaftung und unterstützt sie dabei. Sie richtet ein "regionales/lokales Bildungsbüro" und einen "regionalen/lokalen Schulentwicklungsfonds" ein.</w:t>
      </w:r>
    </w:p>
    <w:p>
      <w:pPr>
        <w:pStyle w:val="Normal"/>
        <w:rPr/>
      </w:pPr>
      <w:r>
        <w:rPr/>
        <w:t xml:space="preserve">Die Kommune fördert die Arbeit in den Modellschulen durch ein örtliches Projektbüro. </w:t>
      </w:r>
    </w:p>
    <w:p>
      <w:pPr>
        <w:pStyle w:val="Normal"/>
        <w:rPr/>
      </w:pPr>
      <w:r>
        <w:rPr/>
      </w:r>
    </w:p>
    <w:p>
      <w:pPr>
        <w:pStyle w:val="Normal"/>
        <w:rPr/>
      </w:pPr>
      <w:r>
        <w:rPr/>
        <w:t>Experimentierklausel</w:t>
      </w:r>
    </w:p>
    <w:p>
      <w:pPr>
        <w:pStyle w:val="Normal"/>
        <w:rPr/>
      </w:pPr>
      <w:r>
        <w:rPr/>
        <w:t xml:space="preserve">Die erforderlichen Gestaltungsfreiräume für die Schulen und Schulträger werden gesetzlich bis zum Beginn des Schuljahres 2002/2003 durch eine Experimentierklausel eröffnet. </w:t>
      </w:r>
    </w:p>
    <w:p>
      <w:pPr>
        <w:pStyle w:val="Normal"/>
        <w:rPr/>
      </w:pPr>
      <w:r>
        <w:rPr/>
      </w:r>
    </w:p>
    <w:p>
      <w:pPr>
        <w:pStyle w:val="Normal"/>
        <w:rPr/>
      </w:pPr>
      <w:r>
        <w:rPr/>
        <w:t>Korrespondenzschulen</w:t>
      </w:r>
    </w:p>
    <w:p>
      <w:pPr>
        <w:pStyle w:val="Normal"/>
        <w:rPr/>
      </w:pPr>
      <w:r>
        <w:rPr/>
        <w:t xml:space="preserve">Neben den Modellschulen in den Projektregionen partizipieren sog. Korrespondenzschulen an den Zielsetzungen und Ergebnissen des Projektes durch Beteiligung an Netzwerken und Fortbildungsmaßnahmen, frühzeitigen Austausch mit den Modellschulen, Beratung von Seiten der Schulaufsicht und des Projektmanagements. </w:t>
      </w:r>
    </w:p>
    <w:p>
      <w:pPr>
        <w:pStyle w:val="Normal"/>
        <w:rPr/>
      </w:pPr>
      <w:r>
        <w:rPr/>
      </w:r>
    </w:p>
    <w:p>
      <w:pPr>
        <w:pStyle w:val="Normal"/>
        <w:rPr/>
      </w:pPr>
      <w:r>
        <w:rPr/>
        <w:t>Projektsteuerung</w:t>
      </w:r>
    </w:p>
    <w:p>
      <w:pPr>
        <w:pStyle w:val="Normal"/>
        <w:rPr/>
      </w:pPr>
      <w:r>
        <w:rPr/>
        <w:t xml:space="preserve">Im Ministerium für Schule, Wissenschaft und Forschung nimmt ein Referat die zentrale Betreuung des Projekts - insbesondere zur Klärung schulverwaltungsrechtlicher, haushaltsrechtlicher, dienstrechtlicher und personalvertretungsrechtlicher Fragen - wahr. Das Ministerium für Schule, Wissenschaft und Forschung arbeitet bei der operativen Projektsteuerung mit einem externen Projektmanagement zusammen und beteiligt sich durch die Schulaufsicht an der regionalen Projektsteuerung. Zur Unterstützung und Beratung aller Projektbeteiligten wird ein Beirat eingesetzt. Die Schulen werden durch einen Innovationsfonds des Landes und regionale/lokale Schulentwicklungsfonds unterstützt. </w:t>
      </w:r>
    </w:p>
    <w:p>
      <w:pPr>
        <w:pStyle w:val="Normal"/>
        <w:rPr/>
      </w:pPr>
      <w:r>
        <w:rPr/>
      </w:r>
    </w:p>
    <w:p>
      <w:pPr>
        <w:pStyle w:val="Normal"/>
        <w:rPr>
          <w:b/>
          <w:b/>
          <w:bCs/>
        </w:rPr>
      </w:pPr>
      <w:r>
        <w:rPr>
          <w:b/>
          <w:bCs/>
        </w:rPr>
        <w:t xml:space="preserve">4.Arbeitsfelder </w:t>
      </w:r>
    </w:p>
    <w:p>
      <w:pPr>
        <w:pStyle w:val="Normal"/>
        <w:rPr>
          <w:b/>
          <w:b/>
          <w:bCs/>
        </w:rPr>
      </w:pPr>
      <w:r>
        <w:rPr>
          <w:b/>
          <w:bCs/>
        </w:rPr>
      </w:r>
    </w:p>
    <w:p>
      <w:pPr>
        <w:pStyle w:val="Normal"/>
        <w:rPr/>
      </w:pPr>
      <w:r>
        <w:rPr/>
        <w:t xml:space="preserve">Im Mittelpunkt des Projektes stehen Fragen der Schul- und Unterrichtsentwicklung, insbesondere aber der Versuch, diese Entwicklung durch weitgehende Selbständigkeit bei der Personal- und Sachmittelbewirtschaftung zu fördern. Das Modellvorhaben richtet sich deshalb neben der Schul- und Unterrichtsentwicklung auf folgende Arbeitsfelder: </w:t>
      </w:r>
    </w:p>
    <w:p>
      <w:pPr>
        <w:pStyle w:val="Normal"/>
        <w:rPr/>
      </w:pPr>
      <w:r>
        <w:rPr/>
      </w:r>
    </w:p>
    <w:p>
      <w:pPr>
        <w:pStyle w:val="Normal"/>
        <w:rPr/>
      </w:pPr>
      <w:r>
        <w:rPr/>
        <w:t>a) Obligatorischer Bereich:</w:t>
      </w:r>
    </w:p>
    <w:p>
      <w:pPr>
        <w:pStyle w:val="Normal"/>
        <w:rPr/>
      </w:pPr>
      <w:r>
        <w:rPr>
          <w:rFonts w:eastAsia="Arial"/>
        </w:rPr>
        <w:t xml:space="preserve">    </w:t>
      </w:r>
      <w:r>
        <w:rPr/>
        <w:t xml:space="preserve">Arbeitsfeld 1: Personalbewirtschaftung </w:t>
      </w:r>
    </w:p>
    <w:p>
      <w:pPr>
        <w:pStyle w:val="Normal"/>
        <w:rPr/>
      </w:pPr>
      <w:r>
        <w:rPr>
          <w:rFonts w:eastAsia="Arial"/>
        </w:rPr>
        <w:t xml:space="preserve">    </w:t>
      </w:r>
      <w:r>
        <w:rPr/>
        <w:t xml:space="preserve">Arbeitsfeld 2:Sachmittelbewirtschaftung </w:t>
      </w:r>
    </w:p>
    <w:p>
      <w:pPr>
        <w:pStyle w:val="Normal"/>
        <w:rPr/>
      </w:pPr>
      <w:r>
        <w:rPr/>
        <w:t>b) Über die bestehenden Gestaltungsmöglichkeiten hinaus werden auf den nachstehenden Arbeitsfeldern ergänzende Spielräume eröffnet:</w:t>
      </w:r>
    </w:p>
    <w:p>
      <w:pPr>
        <w:pStyle w:val="Normal"/>
        <w:rPr/>
      </w:pPr>
      <w:r>
        <w:rPr>
          <w:rFonts w:eastAsia="Arial"/>
        </w:rPr>
        <w:t xml:space="preserve">    </w:t>
      </w:r>
      <w:r>
        <w:rPr/>
        <w:t xml:space="preserve">Arbeitsfeld 3: Innere Organisation und Mitwirkung in der Schule </w:t>
      </w:r>
    </w:p>
    <w:p>
      <w:pPr>
        <w:pStyle w:val="Normal"/>
        <w:rPr/>
      </w:pPr>
      <w:r>
        <w:rPr>
          <w:rFonts w:eastAsia="Arial"/>
        </w:rPr>
        <w:t xml:space="preserve">    </w:t>
      </w:r>
      <w:r>
        <w:rPr/>
        <w:t xml:space="preserve">Arbeitsfeld 4: Unterrichtsorganisation und Unterrichtsgestaltung </w:t>
      </w:r>
    </w:p>
    <w:p>
      <w:pPr>
        <w:pStyle w:val="Normal"/>
        <w:rPr/>
      </w:pPr>
      <w:r>
        <w:rPr/>
        <w:t>c) Von besonderer Bedeutung für die Schul- und Unterrichtsentwicklung ist das</w:t>
      </w:r>
    </w:p>
    <w:p>
      <w:pPr>
        <w:pStyle w:val="Normal"/>
        <w:rPr/>
      </w:pPr>
      <w:r>
        <w:rPr>
          <w:rFonts w:eastAsia="Arial"/>
        </w:rPr>
        <w:t xml:space="preserve">    </w:t>
      </w:r>
      <w:r>
        <w:rPr/>
        <w:t xml:space="preserve">Arbeitsfeld 5: Qualitätssicherung und Rechenschaftslegung </w:t>
      </w:r>
    </w:p>
    <w:p>
      <w:pPr>
        <w:pStyle w:val="Normal"/>
        <w:rPr/>
      </w:pPr>
      <w:r>
        <w:rPr/>
      </w:r>
    </w:p>
    <w:p>
      <w:pPr>
        <w:pStyle w:val="Normal"/>
        <w:rPr/>
      </w:pPr>
      <w:r>
        <w:rPr/>
        <w:t xml:space="preserve">Alle zu erprobenden Maßnahmen richten sich auf die Verbesserung der schulischen Arbeit in Unterricht und Erziehung. Dies ist im Rahmen der für die Teilnahme am Projekt erforderlichen Schulprogramme und Einzelprojektskizzen der Schulen und Schulträger zu verdeutlichen und auch Gegenstand der Evaluation und Berichterstattung. </w:t>
      </w:r>
    </w:p>
    <w:p>
      <w:pPr>
        <w:pStyle w:val="Normal"/>
        <w:rPr/>
      </w:pPr>
      <w:r>
        <w:rPr/>
      </w:r>
    </w:p>
    <w:p>
      <w:pPr>
        <w:pStyle w:val="Normal"/>
        <w:rPr/>
      </w:pPr>
      <w:r>
        <w:rPr/>
        <w:t>Arbeitsfeld 1: Personalbewirtschaftung</w:t>
      </w:r>
    </w:p>
    <w:p>
      <w:pPr>
        <w:pStyle w:val="Normal"/>
        <w:rPr/>
      </w:pPr>
      <w:r>
        <w:rPr/>
        <w:t xml:space="preserve">Die einzelne Schule verfügt über Stellen, Planstellen sowie über ein schrittweise aufzubauendes Personalmittelbudget. Die Schulleiterinnen und Schulleiter stellen das Personal der Schule ein und übernehmen Dienstvorgesetztenfunktionen. Sie treffen die beamten-/besoldungs-/tarif- und vergütungsrechtlichen Entscheidungen für das an der Schule beschäftigte Personal. Mit der Entscheidung vor Ort gehen zukünftig ebenfalls ortsbezogene Formen der Mitwirkung der Beschäftigten einher. Diese Formen gewährleisten zeitnahe und zielgerichtete, die Situation der einzelnen Schule im Blick habende Personalentscheidungen und -maßnahmen. Deshalb ist der Lehrerrat bei diesen Entscheidungen zu beteiligen. </w:t>
      </w:r>
    </w:p>
    <w:p>
      <w:pPr>
        <w:pStyle w:val="Normal"/>
        <w:rPr/>
      </w:pPr>
      <w:r>
        <w:rPr/>
      </w:r>
    </w:p>
    <w:p>
      <w:pPr>
        <w:pStyle w:val="Normal"/>
        <w:rPr/>
      </w:pPr>
      <w:r>
        <w:rPr/>
        <w:t>Arbeitsfeld 2: Sachmittelbewirtschaftung</w:t>
      </w:r>
    </w:p>
    <w:p>
      <w:pPr>
        <w:pStyle w:val="Normal"/>
        <w:rPr/>
      </w:pPr>
      <w:r>
        <w:rPr/>
        <w:t>Die einzelne Schule verfügt über ein Sachmittelbudget, das sich aus Landes- und Schulträgermitteln speist. Nach Maßgabe der Experimentierklausel sind diese Mittel unter Einhaltung ihrer Zweckbindung gegenseitig deckungsfähig und zwischen den Haushaltsjahren übertragbar.</w:t>
      </w:r>
    </w:p>
    <w:p>
      <w:pPr>
        <w:pStyle w:val="Normal"/>
        <w:rPr/>
      </w:pPr>
      <w:r>
        <w:rPr/>
        <w:t>In das Sachmittelbudget können von Seiten des Landes zum Beispiel Mittel zur Lehrerfortbildung, aus Förderprogrammen (z.B. Ganztagsbetreuung, GÖS, e-nitiative etc.) und dem neueinzurichtenden Innovationsfonds einfließen. Von Seiten des Schulträgers können Mittel zur Gebäudeunterhaltung und -verschönerung, Mittel für Verbrauchsmaterial, Mittel für Schulsozialarbeit, für kommunale Lehrerfortbildung und aus kommunalen Innovationsfonds einfließen. Schließlich sollen auch noch Drittmittel von Fördervereinen aus Sponsoring, Aktivitäten, EU-Fördermittel und sonstige Zuwendungen Dritter in das Sachmittelbudget einfließen können.</w:t>
      </w:r>
    </w:p>
    <w:p>
      <w:pPr>
        <w:pStyle w:val="Normal"/>
        <w:rPr/>
      </w:pPr>
      <w:r>
        <w:rPr/>
      </w:r>
    </w:p>
    <w:p>
      <w:pPr>
        <w:pStyle w:val="Normal"/>
        <w:rPr/>
      </w:pPr>
      <w:r>
        <w:rPr/>
        <w:t>Arbeitsfeld 3: Innere Organisation und Mitwirkung in der Schule</w:t>
      </w:r>
    </w:p>
    <w:p>
      <w:pPr>
        <w:pStyle w:val="Normal"/>
        <w:rPr/>
      </w:pPr>
      <w:r>
        <w:rPr/>
        <w:t xml:space="preserve">Den Schulen wird über den in den Arbeitsfeldern 1 u. 2 beschriebenen Erprobungsbereich des Projektes hinaus die Möglichkeit eröffnet, im Rahmen der Experimentierklausel abweichende gleichwertige Regelungen zu treffen. Diese Regelungen können sich auf die Zusammensetzung und die Aufgaben der Schulmitwirkungsgremien, die Ausgestaltung der Schulleitung und ihre Aufgaben, die Festlegung von Aufgabenbereichen für Lehrkräfte besonderer Funktionen und Verfahrensweisen der Beteiligung der Mitwirkungsgremien beziehen. </w:t>
      </w:r>
    </w:p>
    <w:p>
      <w:pPr>
        <w:pStyle w:val="Normal"/>
        <w:rPr/>
      </w:pPr>
      <w:r>
        <w:rPr/>
      </w:r>
    </w:p>
    <w:p>
      <w:pPr>
        <w:pStyle w:val="Normal"/>
        <w:rPr/>
      </w:pPr>
      <w:r>
        <w:rPr/>
        <w:t>Arbeitsfeld 4: Unterrichtsorganisation und Unterrichtsgestaltung</w:t>
      </w:r>
    </w:p>
    <w:p>
      <w:pPr>
        <w:pStyle w:val="Normal"/>
        <w:rPr/>
      </w:pPr>
      <w:r>
        <w:rPr/>
        <w:t>Den Schulen wird des weiteren die Möglichkeit eröffnet, von allgemeinen Vorgaben zur Unterrichtsorganisation und Unterrichtsgestaltung abzuweichen. Um die Vergleichbarkeit und Anerkennung der erteilten Abschlüsse sowie die Rechte der betroffenen Schülerinnen und Schülern und Eltern zu sichern, sind im Einzelfall den beabsichtigten Abweichungen korrespondierende Qualitätssicherungsmaßnahmen mit der Schulaufsicht zu vereinbaren (s. auch Arbeitsfeld 5).</w:t>
      </w:r>
    </w:p>
    <w:p>
      <w:pPr>
        <w:pStyle w:val="Normal"/>
        <w:rPr/>
      </w:pPr>
      <w:r>
        <w:rPr/>
        <w:t xml:space="preserve">Solche Abweichungen werden ermöglicht bei der Bildung von Lerngruppen, der zeitlichen und örtlichen Organisation des Unterrichts, der Stundentafel, den Methoden und Medien des Unterrichts, der Ausge-staltung der Leistungsbewertung und der Bescheinigung der Leistungen (mit Ausnahme von Abschluss- und Abgangszeugnissen), der Ausgestaltung des Differenzierungsangebotes und bei Regelungen von Schülerlaufbahnen. Hierbei sind jeweils die in den entsprechenden KMK-Vorgaben festgelegten Standards zu beachten. Die Schulen werden hierzu von der Schulaufsicht beraten. </w:t>
      </w:r>
    </w:p>
    <w:p>
      <w:pPr>
        <w:pStyle w:val="Normal"/>
        <w:rPr/>
      </w:pPr>
      <w:r>
        <w:rPr/>
      </w:r>
    </w:p>
    <w:p>
      <w:pPr>
        <w:pStyle w:val="Normal"/>
        <w:rPr/>
      </w:pPr>
      <w:r>
        <w:rPr/>
        <w:t>Arbeitsfeld 5: Qualitätssicherung und Rechenschaftslegung</w:t>
      </w:r>
    </w:p>
    <w:p>
      <w:pPr>
        <w:pStyle w:val="Normal"/>
        <w:rPr/>
      </w:pPr>
      <w:r>
        <w:rPr/>
        <w:t xml:space="preserve">Im Rahmen des Modellvorhabens erhält die Fähigkeit der Schule zur Evaluation besondere Bedeutung. Alle am Projekt teilnehmenden Schulen nehmen weiterhin an den für alle Schulen verbindlichen Formen der Qualitätssicherung (Schulprogramm, Parallelarbeiten, externe Beteiligung an Prüfungen, Nachkorrektur von Prüfungsarbeiten durch die Schulaufsicht etc.) teil. Daneben stellen sie sich in Abhängigkeit von den von ihnen in Anspruch genommenen weitergehenden Gestaltungsspielräumen insbesondere bei der Unterrichtsorganisation und Unterrichtsgestaltung weiteren im einzelnen mit der Schulaufsicht zu verabredenden Formen der Qualitätssicherung und Rechenschaftslegung. Je nach Umfang der in Anspruch genommenen Gestaltungsspielräume können auch externe Prüfungen und Leistungstests sowie umfassende Schulinspektionen erforderlich werden. </w:t>
      </w:r>
    </w:p>
    <w:p>
      <w:pPr>
        <w:pStyle w:val="Normal"/>
        <w:rPr/>
      </w:pPr>
      <w:r>
        <w:rPr/>
      </w:r>
    </w:p>
    <w:p>
      <w:pPr>
        <w:pStyle w:val="Normal"/>
        <w:rPr>
          <w:b/>
          <w:b/>
          <w:bCs/>
        </w:rPr>
      </w:pPr>
      <w:r>
        <w:rPr>
          <w:b/>
          <w:bCs/>
        </w:rPr>
        <w:t xml:space="preserve">5.Projektverlauf </w:t>
      </w:r>
    </w:p>
    <w:p>
      <w:pPr>
        <w:pStyle w:val="Normal"/>
        <w:rPr>
          <w:b/>
          <w:b/>
          <w:bCs/>
        </w:rPr>
      </w:pPr>
      <w:r>
        <w:rPr>
          <w:b/>
          <w:bCs/>
        </w:rPr>
      </w:r>
    </w:p>
    <w:p>
      <w:pPr>
        <w:pStyle w:val="Normal"/>
        <w:rPr/>
      </w:pPr>
      <w:r>
        <w:rPr/>
        <w:t>Die oben dargestellten Projektziele und der Umfang der in einigen Bereichen einen erweiterten Rechtsrahmen benötigenden Arbeitsfelder machen deutlich, dass es sich bei dem Vorhaben "Selbständige Schule" um ein bildungspolitisch und organisatorisch anspruchsvolles Projekt handelt, das einer sorgfältigen Vorbereitung der beteiligten Schulen und Schulträger und des Aufbaus einer wirksamen Unterstützungs- und Beratungsinfrastruktur und einer hohen Akzeptanz bei den beteiligten Schulen und Schulträgern bedarf.</w:t>
      </w:r>
    </w:p>
    <w:p>
      <w:pPr>
        <w:pStyle w:val="Normal"/>
        <w:rPr/>
      </w:pPr>
      <w:r>
        <w:rPr/>
        <w:t xml:space="preserve">Dies bedingt angesichts der unterschiedlichen Vorerfahrungen der Schulen mit der Entwicklung einer qualitätsorientierten Selbststeuerung auch einen unterschiedlichen Projektverlauf für "Schule &amp; Co." - Regionen und neu hinzukommende Schulen und Schulträger. </w:t>
      </w:r>
    </w:p>
    <w:p>
      <w:pPr>
        <w:pStyle w:val="Normal"/>
        <w:rPr/>
      </w:pPr>
      <w:r>
        <w:rPr/>
      </w:r>
    </w:p>
    <w:p>
      <w:pPr>
        <w:pStyle w:val="Normal"/>
        <w:rPr/>
      </w:pPr>
      <w:r>
        <w:rPr/>
        <w:t xml:space="preserve">a) Die beiden erfahrenen Regionen aus dem Projekt "Schule &amp; Co." (Kreis Herford und Stadt Leverkusen) und die dort einbezogenen Schulen und Schulträger erhalten die Möglichkeit, zum 1. August 2002 sofort in das Projekt "Selbständige Schule" einzusteigen. Sie erbringen darüber hinaus Transferleistungen für die übrigen neu in das Projekt einsteigenden Schulen und Schulträger auf der Grundlage der von ihnen bisher im Projekt "Schule &amp; Co." gewonnenen Erfahrungen bei der Schul- und Unterrichtsentwicklung und dem Aufbau regionaler Bildungslandschaften. </w:t>
      </w:r>
    </w:p>
    <w:p>
      <w:pPr>
        <w:pStyle w:val="Normal"/>
        <w:rPr/>
      </w:pPr>
      <w:r>
        <w:rPr/>
        <w:t>Das erste Projektjahr dient den Schulen des bisherigen Projektes "Schule &amp; Co." zum Aufbau geeigneter innerschulischer Strukturen, insbesondere der Schulleitung, der Mitwirkung der Beschäftigten und der Durchführung von weiteren Qualifizierungs-maßnahmen im Hinblick auf die in den Aufgabenfeldern 1 und 2 zu erprobenden Fragestellungen.</w:t>
      </w:r>
    </w:p>
    <w:p>
      <w:pPr>
        <w:pStyle w:val="Normal"/>
        <w:rPr/>
      </w:pPr>
      <w:r>
        <w:rPr/>
        <w:t xml:space="preserve">Im zweiten Jahr erfolgt die Übertragung erweiterter Kompetenzen in den Aufgabenfeldern 1 und 2 und der schrittweise Aufbau des Personal- und Sachmittelbudgets. Im einzelnen bedeutet dies: </w:t>
      </w:r>
    </w:p>
    <w:p>
      <w:pPr>
        <w:pStyle w:val="Normal"/>
        <w:rPr/>
      </w:pPr>
      <w:r>
        <w:rPr/>
      </w:r>
    </w:p>
    <w:p>
      <w:pPr>
        <w:pStyle w:val="Normal"/>
        <w:numPr>
          <w:ilvl w:val="0"/>
          <w:numId w:val="2"/>
        </w:numPr>
        <w:rPr/>
      </w:pPr>
      <w:r>
        <w:rPr/>
        <w:t>Wahrnehmung von Dienstvorgesetztenaufgaben</w:t>
      </w:r>
    </w:p>
    <w:p>
      <w:pPr>
        <w:pStyle w:val="Normal"/>
        <w:numPr>
          <w:ilvl w:val="0"/>
          <w:numId w:val="2"/>
        </w:numPr>
        <w:rPr/>
      </w:pPr>
      <w:r>
        <w:rPr/>
        <w:t>Umwandlung freiwerdender bzw. unbesetzter neuer Stellen in ein Personalkostenbudget mit erweiterter Zweckbestimmung, weitgehender Deckungsfähigkeit und Übertragbarkeit</w:t>
      </w:r>
    </w:p>
    <w:p>
      <w:pPr>
        <w:pStyle w:val="Normal"/>
        <w:numPr>
          <w:ilvl w:val="0"/>
          <w:numId w:val="2"/>
        </w:numPr>
        <w:rPr/>
      </w:pPr>
      <w:r>
        <w:rPr/>
        <w:t>Gewährleistung eines Sachmittelbudgets von Seiten des Landes</w:t>
      </w:r>
    </w:p>
    <w:p>
      <w:pPr>
        <w:pStyle w:val="Normal"/>
        <w:numPr>
          <w:ilvl w:val="0"/>
          <w:numId w:val="2"/>
        </w:numPr>
        <w:rPr/>
      </w:pPr>
      <w:r>
        <w:rPr/>
        <w:t>Übertragung eines erweiterten Sachmittelbudget von Seiten der Schulträger.</w:t>
      </w:r>
    </w:p>
    <w:p>
      <w:pPr>
        <w:pStyle w:val="Normal"/>
        <w:rPr/>
      </w:pPr>
      <w:r>
        <w:rPr/>
      </w:r>
    </w:p>
    <w:p>
      <w:pPr>
        <w:pStyle w:val="Normal"/>
        <w:rPr/>
      </w:pPr>
      <w:r>
        <w:rPr/>
        <w:t>b) Die neu hinzukommenden Schulen und Schulträger erhalten ab dem 1. August 2002 für eine zweijährige Vorlaufphase die Möglichkeit, mit Unterstützung der beiden erfahrenen Regionen aus dem Projekt "Schule &amp; Co." sowohl in die Qualifikationsmaßnahmen zur Professionalisierung der Schulleitung und der innerschulischen Zusammenarbeit sowie zur Unterrichtsentwicklung als auch in den Aufbau der notwendigen schulischen und regionalen Kooperations- und Unterstützungsstrukturen einzusteigen.</w:t>
      </w:r>
    </w:p>
    <w:p>
      <w:pPr>
        <w:pStyle w:val="Normal"/>
        <w:rPr/>
      </w:pPr>
      <w:r>
        <w:rPr/>
        <w:t>Nach Abschluss dieser ein- oder zweijährigen Vorbereitungsphase steigen auch die neu hinzukommenden Bildungsregionen mit ihren Schulen in die 2. Phase des Projektes ein und werden hierbei wiederum von den dann auch in den weiterreichenden Fragestellungen des Projektes "Selbständige Schule" schon erfahreneren Regionen und Schulen unterstützt. Nach 3 Jahren, d.h. zum 1. August 2005, findet eine Zwischenevaluation für das Gesamtprojekt statt.</w:t>
      </w:r>
    </w:p>
    <w:p>
      <w:pPr>
        <w:pStyle w:val="Normal"/>
        <w:rPr/>
      </w:pPr>
      <w:r>
        <w:rPr/>
        <w:t xml:space="preserve">Durch das zentrale Projektmanagement und die regionalen Bildungsbüros wird während der gesamten Projektlaufzeit ein regelmäßiger Transfer zu den Korrespondenzschulen und den übrigen Schulen sowie zu sonstigen staatlichen Förderprogrammen und der Lehrerfortbildung gewährleistet. </w:t>
      </w:r>
    </w:p>
    <w:p>
      <w:pPr>
        <w:pStyle w:val="Normal"/>
        <w:rPr/>
      </w:pPr>
      <w:r>
        <w:rPr/>
      </w:r>
    </w:p>
    <w:p>
      <w:pPr>
        <w:pStyle w:val="Normal"/>
        <w:rPr>
          <w:b/>
          <w:b/>
          <w:bCs/>
        </w:rPr>
      </w:pPr>
      <w:r>
        <w:rPr>
          <w:b/>
          <w:bCs/>
        </w:rPr>
        <w:t xml:space="preserve">6.Projektfinanzierung </w:t>
      </w:r>
    </w:p>
    <w:p>
      <w:pPr>
        <w:pStyle w:val="Normal"/>
        <w:rPr>
          <w:b/>
          <w:b/>
          <w:bCs/>
        </w:rPr>
      </w:pPr>
      <w:r>
        <w:rPr>
          <w:b/>
          <w:bCs/>
        </w:rPr>
      </w:r>
    </w:p>
    <w:p>
      <w:pPr>
        <w:pStyle w:val="Normal"/>
        <w:rPr/>
      </w:pPr>
      <w:r>
        <w:rPr/>
        <w:t>Die Finanzierung des sechsjährigen Modellversuchs erfolgt durch Beiträge des Landes, der Schulträger und weiterer Projektpartner.</w:t>
      </w:r>
    </w:p>
    <w:p>
      <w:pPr>
        <w:pStyle w:val="Normal"/>
        <w:rPr/>
      </w:pPr>
      <w:r>
        <w:rPr/>
        <w:t>Die Beiträge des Landes bestehen in der Projektsteuerung im Ministerium für Schule, Wissenschaft und Forschung, in der Beteiligung des Landes am zentralen Projektmanagement beim externen Projektmanager sowie am regionalen Projektmanagement bei den regionalen Bildungsbüros. Darüber hinaus wird durchschnittlich für jede am Modellprojekt beteiligte Schule eine Freistellung im Umfang einer halben Stelle aus dem "Zeitbudget" zur Entlastung der Schulleitung für die notwendigen Entwicklungs- und Steuerungsaufgaben und für Entwicklungsaufgaben im Kollegium zur Verfügung gestellt.</w:t>
      </w:r>
    </w:p>
    <w:p>
      <w:pPr>
        <w:pStyle w:val="Normal"/>
        <w:rPr/>
      </w:pPr>
      <w:r>
        <w:rPr/>
        <w:t xml:space="preserve">Des weiteren wird das Land einen Finanzierungsbeitrag zur wissenschaftlichen Begeleitung und Evaluation leisten und einen Innovationsfonds in Höhe von 1 Mio. Euro für jedes Laufjahr des Projektes zur projektbezogenen Unterstützung der teilnehmenden Regionen und Schulen einrichten. Von den interessierten Schulträgern wird erwartet, dass sie die Kosten der regionalen Bildungsbüros, der Beteiligung kommunaler Mitarbeiterinnen und Mitarbeiter an den Fortbildungsmaßnahmen sowie Mittel für schulische und regionale Entwicklungsprojekte im Rahmen regionaler Schulentwicklungsfonds tragen. </w:t>
      </w:r>
    </w:p>
    <w:p>
      <w:pPr>
        <w:pStyle w:val="Normal"/>
        <w:rPr/>
      </w:pPr>
      <w:r>
        <w:rPr/>
        <w:t xml:space="preserve">Der externe Projektmanager hat durch eigene Kräfte das zentrale Projektmanagement und Fortbildung- und Beratungsangebote für alle am Projekt Beteiligten Regionen nach näherer Vereinbarung sicherzustellen. </w:t>
      </w:r>
    </w:p>
    <w:p>
      <w:pPr>
        <w:pStyle w:val="Normal"/>
        <w:rPr/>
      </w:pPr>
      <w:r>
        <w:rPr/>
      </w:r>
    </w:p>
    <w:p>
      <w:pPr>
        <w:pStyle w:val="Normal"/>
        <w:rPr>
          <w:b/>
          <w:b/>
          <w:bCs/>
        </w:rPr>
      </w:pPr>
      <w:r>
        <w:rPr>
          <w:b/>
          <w:bCs/>
        </w:rPr>
        <w:t xml:space="preserve">7.Wissenschaftliche Begleitung </w:t>
      </w:r>
    </w:p>
    <w:p>
      <w:pPr>
        <w:pStyle w:val="Normal"/>
        <w:rPr>
          <w:b/>
          <w:b/>
          <w:bCs/>
        </w:rPr>
      </w:pPr>
      <w:r>
        <w:rPr>
          <w:b/>
          <w:bCs/>
        </w:rPr>
      </w:r>
    </w:p>
    <w:p>
      <w:pPr>
        <w:pStyle w:val="Normal"/>
        <w:rPr/>
      </w:pPr>
      <w:r>
        <w:rPr/>
        <w:t>Die Ergebnisse und Wirkungen der im Laufe des Projektes ergriffenen Maßnahmen sollen durch geeignete Evaluationsmaßnahmen überprüft werden. Es wird vorgeschlagen, bereits für die Zwischenevaluation einen externen Evaluator zu gewinnen, der das Projekt mit einer kritischen Außensicht durchleuchtet. Auch die abschließende Evaluation soll durch einen externen Evaluator wahrgenommen werden.</w:t>
      </w:r>
    </w:p>
    <w:p>
      <w:pPr>
        <w:pStyle w:val="Normal"/>
        <w:rPr/>
      </w:pPr>
      <w:r>
        <w:rPr/>
        <w:t>Im Übrigen soll durch den externen Kooperationspartner eine Dokumentation des Modellversuches erfolgen.</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21:32:00Z</dcterms:created>
  <dc:creator>Paul Tresselt</dc:creator>
  <dc:description/>
  <dc:language>en-US</dc:language>
  <cp:lastModifiedBy>Paul Tresselt</cp:lastModifiedBy>
  <dcterms:modified xsi:type="dcterms:W3CDTF">2001-06-16T21:59:00Z</dcterms:modified>
  <cp:revision>2</cp:revision>
  <dc:subject/>
  <dc:title>Modellvorhaben selbständige Schule</dc:title>
</cp:coreProperties>
</file>