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gruene.landtag.nrw.de/themen/ak4/schule21/schule21.htm</w:t>
      </w:r>
    </w:p>
    <w:p>
      <w:pPr>
        <w:pStyle w:val="Normal"/>
        <w:rPr/>
      </w:pPr>
      <w:r>
        <w:rPr/>
      </w:r>
    </w:p>
    <w:p>
      <w:pPr>
        <w:pStyle w:val="Heading2"/>
        <w:rPr/>
      </w:pPr>
      <w:r>
        <w:rPr/>
        <w:t>NRW Schule 21</w:t>
      </w:r>
    </w:p>
    <w:p>
      <w:pPr>
        <w:pStyle w:val="Normal"/>
        <w:rPr/>
      </w:pPr>
      <w:r>
        <w:rPr/>
      </w:r>
    </w:p>
    <w:p>
      <w:pPr>
        <w:pStyle w:val="Normal"/>
        <w:rPr>
          <w:b/>
          <w:b/>
          <w:bCs/>
        </w:rPr>
      </w:pPr>
      <w:r>
        <w:rPr>
          <w:b/>
          <w:bCs/>
        </w:rPr>
        <w:t>Gliederung:</w:t>
      </w:r>
    </w:p>
    <w:p>
      <w:pPr>
        <w:pStyle w:val="Normal"/>
        <w:rPr>
          <w:b/>
          <w:b/>
          <w:bCs/>
        </w:rPr>
      </w:pPr>
      <w:r>
        <w:rPr>
          <w:b/>
          <w:bCs/>
        </w:rPr>
      </w:r>
    </w:p>
    <w:p>
      <w:pPr>
        <w:pStyle w:val="Normal"/>
        <w:rPr/>
      </w:pPr>
      <w:r>
        <w:rPr/>
        <w:t>Einführung</w:t>
      </w:r>
    </w:p>
    <w:p>
      <w:pPr>
        <w:pStyle w:val="Normal"/>
        <w:rPr/>
      </w:pPr>
      <w:r>
        <w:rPr/>
        <w:t>Flankierende Maßnahmen</w:t>
      </w:r>
    </w:p>
    <w:p>
      <w:pPr>
        <w:pStyle w:val="Normal"/>
        <w:rPr/>
      </w:pPr>
      <w:r>
        <w:rPr/>
        <w:t>Die Eckpunkte des Modellversuchs</w:t>
      </w:r>
    </w:p>
    <w:p>
      <w:pPr>
        <w:pStyle w:val="Normal"/>
        <w:rPr/>
      </w:pPr>
      <w:r>
        <w:rPr/>
        <w:t>1. Wer soll an dem Modellversuch teilnehmen können?</w:t>
      </w:r>
    </w:p>
    <w:p>
      <w:pPr>
        <w:pStyle w:val="Normal"/>
        <w:rPr/>
      </w:pPr>
      <w:r>
        <w:rPr/>
        <w:t>2. Welche Anreize soll es geben?</w:t>
      </w:r>
    </w:p>
    <w:p>
      <w:pPr>
        <w:pStyle w:val="Normal"/>
        <w:rPr/>
      </w:pPr>
      <w:r>
        <w:rPr/>
        <w:t>3. Welche Veränderungen am Curriculum sind möglich?</w:t>
      </w:r>
    </w:p>
    <w:p>
      <w:pPr>
        <w:pStyle w:val="Normal"/>
        <w:rPr/>
      </w:pPr>
      <w:r>
        <w:rPr/>
        <w:t>4. Wer kontrolliert die Qualität?</w:t>
      </w:r>
    </w:p>
    <w:p>
      <w:pPr>
        <w:pStyle w:val="Normal"/>
        <w:rPr/>
      </w:pPr>
      <w:r>
        <w:rPr/>
        <w:t>5. Welche Verwaltungsvorschriften werden gelockert?</w:t>
      </w:r>
    </w:p>
    <w:p>
      <w:pPr>
        <w:pStyle w:val="Normal"/>
        <w:rPr/>
      </w:pPr>
      <w:r>
        <w:rPr/>
        <w:t>Kontakt</w:t>
      </w:r>
    </w:p>
    <w:p>
      <w:pPr>
        <w:pStyle w:val="Normal"/>
        <w:rPr/>
      </w:pPr>
      <w:r>
        <w:rPr/>
      </w:r>
    </w:p>
    <w:p>
      <w:pPr>
        <w:pStyle w:val="Normal"/>
        <w:rPr/>
      </w:pPr>
      <w:r>
        <w:rPr/>
      </w:r>
    </w:p>
    <w:p>
      <w:pPr>
        <w:pStyle w:val="Heading1"/>
        <w:rPr/>
      </w:pPr>
      <w:r>
        <w:rPr/>
        <w:t>Einführung</w:t>
      </w:r>
    </w:p>
    <w:p>
      <w:pPr>
        <w:pStyle w:val="Normal"/>
        <w:rPr/>
      </w:pPr>
      <w:r>
        <w:rPr/>
      </w:r>
    </w:p>
    <w:p>
      <w:pPr>
        <w:pStyle w:val="Normal"/>
        <w:rPr/>
      </w:pPr>
      <w:r>
        <w:rPr/>
        <w:t>Bündnis 90 / DIE GRÜNEN NRW hatten in ihrem Wahlprogramm gefordert, die Schulverwaltung zu modernisieren und den Schulen mehr Autonomie zu gewähren, um so die Bedingungen für einen besseren Unterrichts zu schaffen: "Wir setzen auf eine Politik der Selbststeuerung. Wir wollen ein umfassendes Qualitätsmanagement entwickeln und damit die Gestaltungsfreiheit und Eigenverantwortung jeder einzelnen Schule stärken. Dies ermöglicht Lehrkräften, Eltern und SchülerInnen einerseits größere Teilhabe an Entscheidungsprozessen, es erfordert andererseits aber auch mehr Transparenz und die Verpflichtung, über die Ergebnisse Rechenschaft abzulegen. Mit unserem Projekt 'NRW Schule 21' machen wir allen Schulen ein Angebot, auf freiwilliger Basis in diesen Prozess der selbstgesteuerten Qualitätsentwicklung einzusteigen.“</w:t>
      </w:r>
    </w:p>
    <w:p>
      <w:pPr>
        <w:pStyle w:val="Normal"/>
        <w:rPr/>
      </w:pPr>
      <w:r>
        <w:rPr/>
        <w:t>Das Projekt wurde in den Koalitionsvertrag zwischen GRÜNEN und SPD aufgenommen. "Den Zielen der Selbständigkeit und Verantwortung der einzelnen Schule dient vor allem das Modellvorhaben 'NRW Schule 21'", heißt es dort. "Alle Schulen aller Schulformen sollen sich darum bewerben können, eine weitgehende Selbständigkeit in personellen, finanziellen, organisatorischen und curricularen Fragen zu erhalten. Die allgemein verbindlichen Standards für Abschlüsse und Berechtigungen sollen durch interne und externe Qualitätssicherungsmaßnahmen gewährleistet werden. Die Modellschulen erhalten gezielte Beratung und Unterstützung durch einen Innovationsfonds."</w:t>
      </w:r>
    </w:p>
    <w:p>
      <w:pPr>
        <w:pStyle w:val="Normal"/>
        <w:rPr/>
      </w:pPr>
      <w:r>
        <w:rPr/>
        <w:t>Angedacht ist eine Projektdauer von sechs Jahren, so dass bei einem Beginn im Schuljahr 2002/3 bis zum Ende der Legislaturperiode 2005 ein erster Zwischenbericht vorliegt. Wir gehen davon aus, dass das Vorhaben einer gesetzlichen Grundlage bedarf.</w:t>
      </w:r>
    </w:p>
    <w:p>
      <w:pPr>
        <w:pStyle w:val="Normal"/>
        <w:rPr/>
      </w:pPr>
      <w:r>
        <w:rPr/>
      </w:r>
    </w:p>
    <w:p>
      <w:pPr>
        <w:pStyle w:val="Heading1"/>
        <w:rPr/>
      </w:pPr>
      <w:r>
        <w:rPr/>
        <w:t>Flankierende Maßnahmen</w:t>
      </w:r>
    </w:p>
    <w:p>
      <w:pPr>
        <w:pStyle w:val="Normal"/>
        <w:rPr/>
      </w:pPr>
      <w:r>
        <w:rPr/>
      </w:r>
    </w:p>
    <w:p>
      <w:pPr>
        <w:pStyle w:val="Normal"/>
        <w:rPr/>
      </w:pPr>
      <w:r>
        <w:rPr/>
        <w:t>Im Koalitionsvertrag sind verschiedene andere Maßnahmen benannt, die ähnliche Ziele – Entbürokratisierung, Autonomie – verfolgen, die parallel zum Modellversuch vorbereitet werden können und nach einem Zwischenbericht der auf sechs Jahre angelegten Modellphase, bereits in parlamentarische Beschlüsse gegossen, einfließen sollten:</w:t>
      </w:r>
    </w:p>
    <w:p>
      <w:pPr>
        <w:pStyle w:val="Normal"/>
        <w:numPr>
          <w:ilvl w:val="0"/>
          <w:numId w:val="2"/>
        </w:numPr>
        <w:rPr/>
      </w:pPr>
      <w:r>
        <w:rPr/>
        <w:t>mehr Möglichkeiten bei der Auswahl von Schulleiterinnen und Schulleitern,</w:t>
      </w:r>
    </w:p>
    <w:p>
      <w:pPr>
        <w:pStyle w:val="Normal"/>
        <w:numPr>
          <w:ilvl w:val="0"/>
          <w:numId w:val="2"/>
        </w:numPr>
        <w:rPr/>
      </w:pPr>
      <w:r>
        <w:rPr/>
        <w:t>Zuweisung des größten Teils der Fortbildungsmittel des Landes an die Schulen direkt,</w:t>
      </w:r>
    </w:p>
    <w:p>
      <w:pPr>
        <w:pStyle w:val="Normal"/>
        <w:numPr>
          <w:ilvl w:val="0"/>
          <w:numId w:val="2"/>
        </w:numPr>
        <w:rPr/>
      </w:pPr>
      <w:r>
        <w:rPr/>
        <w:t>Ausweitung des Programms "Geld aus Stellen" auf weitere Schulen,</w:t>
      </w:r>
    </w:p>
    <w:p>
      <w:pPr>
        <w:pStyle w:val="Normal"/>
        <w:numPr>
          <w:ilvl w:val="0"/>
          <w:numId w:val="2"/>
        </w:numPr>
        <w:rPr/>
      </w:pPr>
      <w:r>
        <w:rPr/>
        <w:t>Stärkung der Mitwirkungsrechte von Schülerinnen und Schülern, Eltern und Lehrkräften an den einzelnen Schulen.</w:t>
      </w:r>
    </w:p>
    <w:p>
      <w:pPr>
        <w:pStyle w:val="Normal"/>
        <w:rPr/>
      </w:pPr>
      <w:r>
        <w:rPr/>
        <w:t>Inhaltliche Ziele der rot-grünen Regierungskoalition in NRW müssen ebenfalls parallel dazu formuliert werden, um die grobe Richtung vorzugeben. Schließlich wollen wir keine Autonomie, etwa in Richtung Fremdenfeindlichkeit, sondern in Richtung interkulturelles Lernen und hin zu mehr freiwilligem Engagement. Wir wollen Handlungskonzepte für eine stärkere Berufsorientierung der Schule, für eine kritische Beurteilung neuer Technologien, für eine Öffnung von Schulen in ihr soziales Umfeld und eine bessere Förderung von Mädchen und Lehrerinnen.</w:t>
      </w:r>
    </w:p>
    <w:p>
      <w:pPr>
        <w:pStyle w:val="Normal"/>
        <w:rPr/>
      </w:pPr>
      <w:r>
        <w:rPr/>
        <w:t>Kosten wird dies alles wenig – lediglich der o.g. Innovationsfonds wird nennenswert zu Buche schlagen. GRÜNE wünschen eine Ausgabe von zehn Millionen Mark jährlich während der laufenden Legislaturperiode. Durch entsprechende Einsparungen bei der öffentlichen Schulverwaltung wollen wir diese Mittel nach Umsetzung der Ergebnisse wieder einsparen.</w:t>
      </w:r>
    </w:p>
    <w:p>
      <w:pPr>
        <w:pStyle w:val="Normal"/>
        <w:rPr/>
      </w:pPr>
      <w:r>
        <w:rPr/>
      </w:r>
    </w:p>
    <w:p>
      <w:pPr>
        <w:pStyle w:val="Heading1"/>
        <w:rPr/>
      </w:pPr>
      <w:r>
        <w:rPr/>
        <w:t>Die Eckpunkte des Modellversuchs</w:t>
      </w:r>
    </w:p>
    <w:p>
      <w:pPr>
        <w:pStyle w:val="Normal"/>
        <w:rPr/>
      </w:pPr>
      <w:r>
        <w:rPr/>
      </w:r>
    </w:p>
    <w:p>
      <w:pPr>
        <w:pStyle w:val="Normal"/>
        <w:rPr/>
      </w:pPr>
      <w:r>
        <w:rPr/>
        <w:t xml:space="preserve">1. Wer soll an dem Modellversuch teilnehmen können? </w:t>
      </w:r>
    </w:p>
    <w:p>
      <w:pPr>
        <w:pStyle w:val="Normal"/>
        <w:rPr/>
      </w:pPr>
      <w:r>
        <w:rPr/>
      </w:r>
    </w:p>
    <w:p>
      <w:pPr>
        <w:pStyle w:val="Normal"/>
        <w:rPr/>
      </w:pPr>
      <w:r>
        <w:rPr/>
        <w:t>GRÜNE haben eine Teilnehmerinnenzahl von etwa 250 Schulen im Auge, die sich frei bewerben können sollen. Es sollen sich auch Bildungsregionen und Städte bewerben können – allerdings unter dem Vorbehalt der freiwilligen Teilnahme jeder einzelnen Schule dort. Wir wollen die Kreativität der Schulen nicht "von oben" begrenzen. Eine Schule kann teilnehmen, wenn die Schulkonferenz dies beschlossen hat und auch der Schulträger dahinter steht. Alle Bewerberinnen müssen ein Schulprogramm mit klaren, überprüfbaren Zielen verabschiedet haben.</w:t>
      </w:r>
    </w:p>
    <w:p>
      <w:pPr>
        <w:pStyle w:val="Normal"/>
        <w:rPr/>
      </w:pPr>
      <w:r>
        <w:rPr/>
        <w:t>Wichtig ist die Vernetzung der teilnehmenden Schulen, sowohl regional als auch über regionale Grenzen hinweg zu bestimmten Themen. So sollen sich Hauptschulen, die Betriebspartnerschaften eingehen wollen, miteinander austauschen können über die jeweilige Vertragsgestaltung; sprachlich orientierte Gymnasien sollen Unterrichtsformen für längere Auslandsaufenthalte gemeinsam entwickeln; Schulträger sollen mit einander darüber beraten, wie Bewerbungsverfahren verkürzt werden können und so weiter.</w:t>
      </w:r>
    </w:p>
    <w:p>
      <w:pPr>
        <w:pStyle w:val="Normal"/>
        <w:rPr/>
      </w:pPr>
      <w:r>
        <w:rPr/>
        <w:t>Ideal wäre die Teilnahme kleiner Gruppen von Schulen aus einer Region, die aufeinander aufbauen, also etwa einer Grund- und einer Gesamtschule einer Kleinstadt. Sie könnten die inhaltliche Ausrichtung ihres Unterrichts und die Organisationsform miteinander entwickeln – so dass die Kinder nach der Grundschule auf vertraute Strukturen treffen und die Erfahrungen der Eltern nach der Grundschulzeit nicht verloren gehen. Diese Schulen könnten beispielsweise Lehrkräfte – über die bisher geltenden Ausbildungsordnungen hinweg - austauschen, so dass etwa ein Kunst-Projekt gleichzeitig an beiden Schulen stattfinden könnte.</w:t>
      </w:r>
    </w:p>
    <w:p>
      <w:pPr>
        <w:pStyle w:val="Normal"/>
        <w:rPr/>
      </w:pPr>
      <w:r>
        <w:rPr/>
      </w:r>
    </w:p>
    <w:p>
      <w:pPr>
        <w:pStyle w:val="Normal"/>
        <w:rPr/>
      </w:pPr>
      <w:r>
        <w:rPr/>
        <w:t>2. Welche Anreize soll es geben?</w:t>
      </w:r>
    </w:p>
    <w:p>
      <w:pPr>
        <w:pStyle w:val="Normal"/>
        <w:rPr/>
      </w:pPr>
      <w:r>
        <w:rPr/>
      </w:r>
    </w:p>
    <w:p>
      <w:pPr>
        <w:pStyle w:val="Normal"/>
        <w:rPr/>
      </w:pPr>
      <w:r>
        <w:rPr/>
        <w:t>Die Teilnahme an einem solchen Modellversuch bringt Arbeit mit sich – und zwar nicht nur für Einzelne, sondern für die ganze Schule: Brainstorming-Treffen, Arbeitsgruppen, Klassen- und Schulversammlungen, Ausstellungen, Publikationen... und schließlich die Arbeit der Veränderung.</w:t>
      </w:r>
    </w:p>
    <w:p>
      <w:pPr>
        <w:pStyle w:val="Normal"/>
        <w:rPr/>
      </w:pPr>
      <w:r>
        <w:rPr/>
        <w:t>Für viele, die sich schon für das Projekt interessieren, ist bereits Anreiz genug, lästige Vorschriften abschütteln zu können. Sie freuen sich darauf, Verfahren abzukürzen, Ideen schneller verwirklichen zu können. Sie freuen sich auf endlich wieder lebendigere Diskussionsprozesse in schulischen Gremien.</w:t>
      </w:r>
    </w:p>
    <w:p>
      <w:pPr>
        <w:pStyle w:val="Normal"/>
        <w:rPr/>
      </w:pPr>
      <w:r>
        <w:rPr/>
        <w:t>Jedes Experiment ist ein Gang ins Ungewisse; niemand kann das Gelingen garantieren. Ohne mehr Engagement von Lehrkräften, Eltern und Jugendlichen werden die Modellschulen nicht erfolgreich sein. Je geschlossener sich die ganze Schule engagiert, desto größer werden die Projekterfolge sein.</w:t>
      </w:r>
    </w:p>
    <w:p>
      <w:pPr>
        <w:pStyle w:val="Normal"/>
        <w:rPr/>
      </w:pPr>
      <w:r>
        <w:rPr/>
        <w:t>Die Schulen werden etwas gewinnen, was sie in der geänderten Schullandschaft von morgen mit ihren zurück gehenden Schülerzahlen dringend brauchen werden: Konkurrenzfähigkeit. Sie werden sich als Modellschulen einen Namen machen können.</w:t>
      </w:r>
    </w:p>
    <w:p>
      <w:pPr>
        <w:pStyle w:val="Normal"/>
        <w:rPr/>
      </w:pPr>
      <w:r>
        <w:rPr/>
        <w:t>Außerdem soll es Anreize geben – und zwar nicht nur in Form des Innovationsfonds. Alle Schulen sollen die Landesmittel für Kinder- und Jugendlichen-Betreuung bewilligt bekommen. Alle Schulen sollen Mittel aus dem Landesprogramm "Gestaltung des Schullebens, Öffnung von Schule" in Anspruch nehmen können. So entsteht ein Qualitätswettbewerb, an dem sich die Schule beteiligen können und mit dessen Ergebnissen sie ggf. werben können.</w:t>
      </w:r>
    </w:p>
    <w:p>
      <w:pPr>
        <w:pStyle w:val="Normal"/>
        <w:rPr/>
      </w:pPr>
      <w:r>
        <w:rPr/>
        <w:t>Der Innovationsfonds soll zu einem kleinen Teil für landesweite Koordinierung und Öffentlichkeitsarbeit verwendet werden, die vor allem während der Vorlaufphase und nach dem Zwischenbericht wichtig ist. Ein weiterer Teil wird der Qualitätssicherung dienen: er wird aufgewendet werden für die Beratung und Begleitung des Modellversuchs. Der Löwenanteil des Fonds wird aber den Schulen direkt zur eigenen Verwendung übergeben. Bei einer Teilnehmerinnenzahl von 250 Schulen und einer Ausstattung mit 10 Millionen Mark jährlich ergeben sich für die Modellschulen zusätzliche Einnahmen in Höhe von etwa 30.000 Mark.</w:t>
      </w:r>
    </w:p>
    <w:p>
      <w:pPr>
        <w:pStyle w:val="Normal"/>
        <w:rPr/>
      </w:pPr>
      <w:r>
        <w:rPr/>
      </w:r>
    </w:p>
    <w:p>
      <w:pPr>
        <w:pStyle w:val="Normal"/>
        <w:rPr/>
      </w:pPr>
      <w:r>
        <w:rPr/>
        <w:t>3. Welche Veränderungen am Curriculum sind möglich?</w:t>
      </w:r>
    </w:p>
    <w:p>
      <w:pPr>
        <w:pStyle w:val="Normal"/>
        <w:rPr/>
      </w:pPr>
      <w:r>
        <w:rPr/>
      </w:r>
    </w:p>
    <w:p>
      <w:pPr>
        <w:pStyle w:val="Normal"/>
        <w:rPr/>
      </w:pPr>
      <w:r>
        <w:rPr/>
        <w:t>GRÜNE wollen nicht die völlige Freiheit von allen Regeln, die bisher das Schulleben bestimmen. Wir wollen, dass die Jugendlichen weiterhin anerkannte Abschlüsse machen können, die sie das Berufsleben bestehen lassen. Wir wollen keine extra Probleme für Schulwechsler.</w:t>
      </w:r>
    </w:p>
    <w:p>
      <w:pPr>
        <w:pStyle w:val="Normal"/>
        <w:rPr/>
      </w:pPr>
      <w:r>
        <w:rPr/>
        <w:t>Die Lernziele der einzelnen Klassen und Jahrgangsstufen bleiben die gleichen. Sie bieten genügend Auswahlmöglichkeiten für einen veränderten Unterricht. Es geht nicht um die Frage, ob etwas gelernt werden kann, sondern wie es gelernt werden kann. Verändert werden kann z.B. die Unterrichtsform: ein Klassenverband ist zwar möglich, aber nicht mehr notwendig. Es können längere Phasen von Blockunterricht geplant werden, etwa für soziales Lernens in caritativen Einrichtungen und anderen außerschulischen Lernorten. Projektunterricht kann die Regel werden. Selbstgesteuertes Lernen mit Hilfe von Lernsoftware kann klassische Hausaufgaben ersetzen u.a.m.</w:t>
      </w:r>
    </w:p>
    <w:p>
      <w:pPr>
        <w:pStyle w:val="Normal"/>
        <w:rPr/>
      </w:pPr>
      <w:r>
        <w:rPr/>
        <w:t>Auch die Unterrichtenden brauchen nicht mehr die gleichen zu sein. Ältere Schülerinnen können jüngere unterrichten, Honorarkräfte aus Wirtschaft oder Kultur sollen genauso unterrichten können wie Eltern. Die Lehrerinnen und Lehrer der Schule werden dadurch nicht überflüssig – aber ihre Funktion wird vielleicht für einen Teil des Schuljahrs eine organisierende.</w:t>
      </w:r>
    </w:p>
    <w:p>
      <w:pPr>
        <w:pStyle w:val="Normal"/>
        <w:rPr/>
      </w:pPr>
      <w:r>
        <w:rPr/>
      </w:r>
    </w:p>
    <w:p>
      <w:pPr>
        <w:pStyle w:val="Normal"/>
        <w:rPr/>
      </w:pPr>
      <w:r>
        <w:rPr/>
        <w:t>4. Wer kontrolliert die Qualität?</w:t>
      </w:r>
    </w:p>
    <w:p>
      <w:pPr>
        <w:pStyle w:val="Normal"/>
        <w:rPr/>
      </w:pPr>
      <w:r>
        <w:rPr/>
      </w:r>
    </w:p>
    <w:p>
      <w:pPr>
        <w:pStyle w:val="Normal"/>
        <w:rPr/>
      </w:pPr>
      <w:r>
        <w:rPr/>
        <w:t>Die Schulen werden verpflichtet, von Beginn an ihre Aktivitäten zu dokumentieren und Veränderungen im Lernverhalten der Kinder, den Noten, der Eltern- und Lehrerbeteiligung zu verfolgen. Insbesondere werden sie verpflichtet, ihren Erfolg an ihren eigenen, zu Beginn der Modellphase formulierten Zielen nachvollziehbar zu messen.</w:t>
      </w:r>
    </w:p>
    <w:p>
      <w:pPr>
        <w:pStyle w:val="Normal"/>
        <w:rPr/>
      </w:pPr>
      <w:r>
        <w:rPr/>
        <w:t>Die Modellschulen können aus ihren Personalbudgets und Mitteln des Innovationsfonds einen Teil für externe Evaluation und Prozessbegleitung durch die Wissenschaft verwenden. Sie können sich dazu mit anderen Schulen zusammen schließen. In Hochschulstädten beispielsweise kann es so zu engen Kooperationen mit Universitäten kommen.</w:t>
      </w:r>
    </w:p>
    <w:p>
      <w:pPr>
        <w:pStyle w:val="Normal"/>
        <w:rPr/>
      </w:pPr>
      <w:r>
        <w:rPr/>
        <w:t>Die teilnehmenden Schulen werden zur internen Evaluation und externen Berichterstattung verpflichtet. Sie sollen sich regional miteinander vernetzen und zusammenarbeiten.</w:t>
      </w:r>
    </w:p>
    <w:p>
      <w:pPr>
        <w:pStyle w:val="Normal"/>
        <w:rPr/>
      </w:pPr>
      <w:r>
        <w:rPr/>
        <w:t>Die Bezirksregierungen behalten die formalen Aufsichtsfunktionen, insbesondere in dienstrechtlichen Fragen. Zur Koordination und Vernetzung der teilnehmenden Schulen wird eine unbürokratisch arbeitende Stabsstelle beim Landesministerium für Schule, Wissenschaft und Forschung gebildet, zur fachlichen Begleitung und Beratung der teilnehmenden Schulen ein Beirat. Am Beirat werden alle schulisch relevanten Gruppen beteiligt, insbesondere die Schulträger, die Personalvertretungen, die Vertretungen von Eltern, Schülerinnen und Schülern, die Kommunen und Kreise sowie die Bezirksregierungen. Der Beirat begleitet das Modellvorhaben und klärt Zweifelsfälle und Probleme. Er sichert die Evaluation und erstattet der Landesregierung Bericht.</w:t>
      </w:r>
    </w:p>
    <w:p>
      <w:pPr>
        <w:pStyle w:val="Normal"/>
        <w:rPr/>
      </w:pPr>
      <w:r>
        <w:rPr/>
        <w:t>Die rechtlichen Möglichkeiten der Eltern bleiben unberührt: selbstverständlich müssen sie darauf vertrauen können, dass bestimmte Unterrichtsinhalte gelehrt werden, dass Versetzungen einwandfrei erfolgen und Abschlusszeugnisse wertvoll bleiben. Insofern wird sich auch an der Schulaufsicht nichts ändern.</w:t>
      </w:r>
    </w:p>
    <w:p>
      <w:pPr>
        <w:pStyle w:val="Normal"/>
        <w:rPr/>
      </w:pPr>
      <w:r>
        <w:rPr/>
      </w:r>
    </w:p>
    <w:p>
      <w:pPr>
        <w:pStyle w:val="Normal"/>
        <w:rPr/>
      </w:pPr>
      <w:r>
        <w:rPr/>
        <w:t>5. Welche Verwaltungsvorschriften werden gelockert?</w:t>
      </w:r>
    </w:p>
    <w:p>
      <w:pPr>
        <w:pStyle w:val="Normal"/>
        <w:rPr/>
      </w:pPr>
      <w:r>
        <w:rPr/>
      </w:r>
    </w:p>
    <w:p>
      <w:pPr>
        <w:pStyle w:val="Normal"/>
        <w:rPr/>
      </w:pPr>
      <w:r>
        <w:rPr/>
        <w:t>Hier liegt der Schwerpunkt des Modellvorhabens. Die Schulverwaltung wird von Lehrkräften, Eltern und Kindern immer häufiger als schwerfällig und unsensibel gegenüber den örtlichen Bedürfnissen empfunden.</w:t>
      </w:r>
    </w:p>
    <w:p>
      <w:pPr>
        <w:pStyle w:val="Normal"/>
        <w:rPr/>
      </w:pPr>
      <w:r>
        <w:rPr/>
        <w:t>GRÜNE wollen und können nicht ohne weiteres alle Schulgesetze so ändern, dass Probleme – etwa bei der Zuweisung von Lehrkräften - nicht mehr auftreten. Vielmehr wollen wir zweistufig vorgehen: einerseits wollen wir Verfahren, die lediglich von Rechtsverordnungen des Landes abhängen, so schnell wie möglich vereinfachen. Andererseits wollen wir in alle relevanten Gesetze eine Erprobungsklausel einfügen, die Experimente möglich macht, sie aber auch überschaubar hält.</w:t>
      </w:r>
    </w:p>
    <w:p>
      <w:pPr>
        <w:pStyle w:val="Normal"/>
        <w:rPr/>
      </w:pPr>
      <w:r>
        <w:rPr/>
        <w:t>Wir wollen den Schulen eigene Budgets an die Hand geben, die sie für Unterrichtszwecke frei ausgeben können – sowohl für Personal wie für Sachbedarf. Sie sollen davon etwa Zulagen bezahlen können für Lehrkräfte, die sich besonders engagieren. Sie sollen Anschaffungen – Skateboards als Sportgeräte zum Beispiel – genauso finanzieren können wie Bildungsreisen für materiell schlecht gestellte Kinder.</w:t>
      </w:r>
    </w:p>
    <w:p>
      <w:pPr>
        <w:pStyle w:val="Normal"/>
        <w:rPr/>
      </w:pPr>
      <w:r>
        <w:rPr/>
        <w:t>Die Schulen sollen ihre Fortbildungen selbst organisieren und die Budgets dafür selbst verwalten können. Das kann ganz traditionell so geschehen, dass sie einzelne Lehrkräfte in Seminare schicken, wo sie mehr über Organisationsentwicklung lernen. Das kann aber auch in der Einladung an ein örtliches Beratungsunternehmen bestehen, die Schule kontinuierlich bei ihrem Veränderungsprozess zu beraten.</w:t>
      </w:r>
    </w:p>
    <w:p>
      <w:pPr>
        <w:pStyle w:val="Normal"/>
        <w:rPr/>
      </w:pPr>
      <w:r>
        <w:rPr/>
        <w:t>Wo Personalfragen angesprochen sind, brauchen wir einen besonderen Konsens mit den Personalvertretungen und Aufsichtsbehörden. Die Modellschulen sollen möglichst eigene Personalvertretungen bilden, die sich als selbständige Sozialpartnerinnen mit den Schulleitungen auseinander setzen sollen.</w:t>
      </w:r>
    </w:p>
    <w:p>
      <w:pPr>
        <w:pStyle w:val="Normal"/>
        <w:rPr/>
      </w:pPr>
      <w:r>
        <w:rPr/>
        <w:t>Unterstützung bei Personal- und Buchhaltungsfragen sollen die Schulen selbst organisieren. Hilfe der Schulträger, der Bezirksregierungen oder anderen ist notwendig. Hier soll auch erprobt werden, welche Formen sinnvoll sind. Zum Beispiel gibt es für einzelne Lehrkräfte komplizierte Fragen der Krankenbeihilfe zu klären: dergleichen sollten auch in Zukunft die einzelnen Schulen nicht übernehmen müssen. Andererseits kann eine einfache Einnahmen-/Ausgaben-Buchführung für Sachkosten durchaus von Schulen geleistet werden, wenn sie Personal für das Schulmanagement frei stellen.</w:t>
      </w:r>
    </w:p>
    <w:p>
      <w:pPr>
        <w:pStyle w:val="Normal"/>
        <w:rPr/>
      </w:pPr>
      <w:r>
        <w:rPr/>
      </w:r>
    </w:p>
    <w:p>
      <w:pPr>
        <w:pStyle w:val="Heading1"/>
        <w:rPr/>
      </w:pPr>
      <w:r>
        <w:rPr/>
        <w:t>Kontakt</w:t>
      </w:r>
    </w:p>
    <w:p>
      <w:pPr>
        <w:pStyle w:val="Normal"/>
        <w:rPr/>
      </w:pPr>
      <w:r>
        <w:rPr/>
      </w:r>
    </w:p>
    <w:p>
      <w:pPr>
        <w:pStyle w:val="Normal"/>
        <w:rPr/>
      </w:pPr>
      <w:r>
        <w:rPr/>
        <w:t>Sylvia Löhrmann MdL, Fraktionsvorsitzende und Schulpolitische Sprecherin</w:t>
      </w:r>
    </w:p>
    <w:p>
      <w:pPr>
        <w:pStyle w:val="Normal"/>
        <w:rPr/>
      </w:pPr>
      <w:r>
        <w:rPr/>
        <w:t>Tel: 0211/884-2604, -2608, Fax: -3519</w:t>
      </w:r>
    </w:p>
    <w:p>
      <w:pPr>
        <w:pStyle w:val="Normal"/>
        <w:rPr/>
      </w:pPr>
      <w:r>
        <w:rPr/>
        <w:t>E-Mail: Sylvia.Loehrmann@landtag.nrw.de</w:t>
      </w:r>
    </w:p>
    <w:p>
      <w:pPr>
        <w:pStyle w:val="Normal"/>
        <w:rPr/>
      </w:pPr>
      <w:r>
        <w:rPr/>
      </w:r>
    </w:p>
    <w:p>
      <w:pPr>
        <w:pStyle w:val="Normal"/>
        <w:rPr/>
      </w:pPr>
      <w:r>
        <w:rPr/>
        <w:t>Dr. Ruth Seidl MdL, Hochschulpolitische Sprecherin</w:t>
      </w:r>
    </w:p>
    <w:p>
      <w:pPr>
        <w:pStyle w:val="Normal"/>
        <w:rPr/>
      </w:pPr>
      <w:r>
        <w:rPr/>
        <w:t>Tel: 0211/884-2424, -2579, Fax: -3506</w:t>
      </w:r>
    </w:p>
    <w:p>
      <w:pPr>
        <w:pStyle w:val="Normal"/>
        <w:rPr/>
      </w:pPr>
      <w:r>
        <w:rPr/>
        <w:t>E-Mail: Ruth.Seidl@landtag.nrw.de</w:t>
      </w:r>
    </w:p>
    <w:p>
      <w:pPr>
        <w:pStyle w:val="Normal"/>
        <w:rPr/>
      </w:pPr>
      <w:r>
        <w:rPr/>
      </w:r>
    </w:p>
    <w:p>
      <w:pPr>
        <w:pStyle w:val="Normal"/>
        <w:rPr/>
      </w:pPr>
      <w:r>
        <w:rPr/>
        <w:t>Carola Schewe, Wissenschaftliche Mitarbeiterin Bildungspolitik</w:t>
      </w:r>
    </w:p>
    <w:p>
      <w:pPr>
        <w:pStyle w:val="Normal"/>
        <w:rPr/>
      </w:pPr>
      <w:r>
        <w:rPr/>
        <w:t>Tel: 0211/884-2885, Fax: -3523</w:t>
      </w:r>
    </w:p>
    <w:p>
      <w:pPr>
        <w:pStyle w:val="Normal"/>
        <w:rPr>
          <w:lang w:val="it-IT"/>
        </w:rPr>
      </w:pPr>
      <w:r>
        <w:rPr>
          <w:lang w:val="it-IT"/>
        </w:rPr>
        <w:t>E-Mail: Carola.Schewe@landtag.nrw.de</w:t>
      </w:r>
    </w:p>
    <w:sectPr>
      <w:headerReference w:type="default" r:id="rId2"/>
      <w:headerReference w:type="first" r:id="rId3"/>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20:47:00Z</dcterms:created>
  <dc:creator>Paul Tresselt</dc:creator>
  <dc:description/>
  <dc:language>en-US</dc:language>
  <cp:lastModifiedBy>Paul Tresselt</cp:lastModifiedBy>
  <dcterms:modified xsi:type="dcterms:W3CDTF">2001-06-16T20:51:00Z</dcterms:modified>
  <cp:revision>1</cp:revision>
  <dc:subject/>
  <dc:title>http://www</dc:title>
</cp:coreProperties>
</file>