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0" w:hanging="0"/>
        <w:rPr/>
      </w:pPr>
      <w:r>
        <w:rPr>
          <w:spacing w:val="0"/>
        </w:rPr>
        <w:t>Ministerium für Schule, Wissenschaft und Forschung des Landes Nordrhein-Westfalen</w:t>
      </w:r>
    </w:p>
    <w:p>
      <w:pPr>
        <w:pStyle w:val="Normal"/>
        <w:spacing w:lineRule="atLeast" w:line="264"/>
        <w:jc w:val="center"/>
        <w:rPr>
          <w:sz w:val="14"/>
          <w:szCs w:val="14"/>
        </w:rPr>
      </w:pPr>
      <w:r>
        <w:rPr>
          <w:sz w:val="14"/>
          <w:szCs w:val="14"/>
        </w:rPr>
        <w:t>Ministerium für Schule, Wissenschaft und Forschung NRW - 40190 Düsseldorf</w:t>
      </w:r>
    </w:p>
    <w:p>
      <w:pPr>
        <w:pStyle w:val="Normal"/>
        <w:spacing w:before="288" w:after="0"/>
        <w:jc w:val="center"/>
        <w:rPr>
          <w:szCs w:val="22"/>
        </w:rPr>
      </w:pPr>
      <w:r>
        <w:rPr>
          <w:szCs w:val="22"/>
        </w:rPr>
        <w:t>Erlass vom 23. November 2001 Az-123-23/01- 458/01</w:t>
      </w:r>
    </w:p>
    <w:p>
      <w:pPr>
        <w:pStyle w:val="Normal"/>
        <w:spacing w:before="288" w:after="0"/>
        <w:rPr>
          <w:szCs w:val="22"/>
        </w:rPr>
      </w:pPr>
      <w:r>
        <w:rPr>
          <w:szCs w:val="22"/>
        </w:rPr>
      </w:r>
    </w:p>
    <w:p>
      <w:pPr>
        <w:pStyle w:val="Heading1"/>
        <w:rPr>
          <w:spacing w:val="0"/>
        </w:rPr>
      </w:pPr>
      <w:r>
        <w:rPr>
          <w:spacing w:val="0"/>
        </w:rPr>
        <w:t>Personalbudgetierung an Schulen</w:t>
      </w:r>
    </w:p>
    <w:p>
      <w:pPr>
        <w:pStyle w:val="TextBody"/>
        <w:rPr/>
      </w:pPr>
      <w:r>
        <w:rPr>
          <w:spacing w:val="0"/>
        </w:rPr>
        <w:t>Runderlasse vom 03.01.2000 und 22.01.2001 - 123-23/06 Nr. 28/99 bzw. 54/01</w:t>
        <w:br/>
        <w:t>Runderlass vom 15.02.2000 - 115-11-04/3-2000</w:t>
      </w:r>
    </w:p>
    <w:p>
      <w:pPr>
        <w:pStyle w:val="Normal"/>
        <w:spacing w:lineRule="atLeast" w:line="0"/>
        <w:rPr/>
      </w:pPr>
      <w:r>
        <w:rPr>
          <w:szCs w:val="22"/>
        </w:rPr>
        <w:t>Mit dem Haushalt 2000 wurde in Kapitel 05 300 die Titelgruppe 90 „Geld aus Stellen zur Flexibilisierung der Unterrichtsversorgung" etatisiert. In der Pilotphase (2000) waren hierfür Mittel aus 100 Stellen, mit dem Haushalt 2001 Mittel aus 300 Stellen veranschlagt. Im Haushaltsentwurf 2002 sind Mittel im Umfang von 600 Stellen vorgesehen.</w:t>
      </w:r>
    </w:p>
    <w:p>
      <w:pPr>
        <w:pStyle w:val="Normal"/>
        <w:rPr/>
      </w:pPr>
      <w:r>
        <w:rPr>
          <w:szCs w:val="22"/>
        </w:rPr>
        <w:t>In der Pilotphase wurden die einzelnen Projekte von den Bezirksregierungen auf der Grundlage des Runderlasses vom 03.01.2000 durch Auswahl geeigneter Programmschulen initiiert und gesteuert. Der Mittelansatz für das Jahr 2001 (300 Stellen) wurde nicht vollständig ausgeschöpft. Vor diesem Hintergrund lässt es der Ansatz für das Haushaltsjahr 2002 zu, nunmehr den Teilnehmerkreis deutlich auszuweiten. Es sollen daher alle Schulen angesprochen werden, um ihnen bei Interesse die Teilnahme an dem Modellvorhaben ab dem 2. Schulhalbjahr 2001 / 2002 zu ermöglichen. Gleichzeitig kann das Programm aufgrund der haushaltsrechtlichen Vorgaben um die Möglichkeit des Abschlusses von Werkverträgen, Kompaktverträgen und Gestellungsverträgen erweitert werden. Zielsetzung und erweiterte Umsetzung des Programms werden nachfolgend verdeutlicht.</w:t>
      </w:r>
    </w:p>
    <w:p>
      <w:pPr>
        <w:pStyle w:val="Normal"/>
        <w:rPr>
          <w:szCs w:val="22"/>
        </w:rPr>
      </w:pPr>
      <w:r>
        <w:rPr>
          <w:szCs w:val="22"/>
        </w:rPr>
      </w:r>
    </w:p>
    <w:p>
      <w:pPr>
        <w:pStyle w:val="Heading2"/>
        <w:rPr/>
      </w:pPr>
      <w:r>
        <w:rPr/>
        <w:t>I. Zielsetzung</w:t>
      </w:r>
    </w:p>
    <w:p>
      <w:pPr>
        <w:pStyle w:val="Normal"/>
        <w:rPr/>
      </w:pPr>
      <w:r>
        <w:rPr>
          <w:szCs w:val="22"/>
        </w:rPr>
        <w:t>Mit dem Programm werden zwei grundsätzliche Ziele verfolgt. Zum einen soll es den Schulen mehr Selbstständigkeit und größere Entscheidungskompetenzen in Personalfragen verschaffen. Zum anderen soll es Schule und Unterricht durch die Einbeziehung von Fachkräften anderer Berufsfelder fachlich und personell bereichern.</w:t>
      </w:r>
    </w:p>
    <w:p>
      <w:pPr>
        <w:pStyle w:val="Normal"/>
        <w:rPr/>
      </w:pPr>
      <w:r>
        <w:rPr>
          <w:szCs w:val="22"/>
        </w:rPr>
        <w:t>Den Schulen wird durch den Mittelansatz die Möglichkeit eröffnet, Unterrichts- und Bildungsangebote flexibler anzubieten. Unter Beachtung der Vorgaben der §§ 2 und 3 Schulfinanzgesetz (Sach- und Personalausgaben) wird es den Schulen insbesondere ermöglicht, auf zeitlich begrenzte Lehr- und Unterrichtsbedarfe, die vor allem bei der Entwicklung und Umsetzung des Schulprofils entstehen, oder zur Unterstützung der regulären Lehr- und Unterrichtstätigkeit angemessen und kurzfristig durch die Inanspruchnahme entsprechender Lehr- und Unterrichtsangebote Dritter zu reagieren. Das neue Instrument eines flexiblen und eigenverantwortlichen Einsatzes personeller Ressourcen soll parallel zum Modellvorhaben „Selbstständige Schule" grundständig dazu beitragen, das Leitbild der selbstständigen Schule stärker zu konturieren. Die Schule gewinnt an Profil und Kompetenz, wenn Experten aus anderen Berufsfeldern ihr Wissen und ihre Fähigkeiten einbringen. Personalbudgetierung dient somit als sinnvolles Instrument der Ausgestaltung des Schulprogramms.</w:t>
      </w:r>
    </w:p>
    <w:p>
      <w:pPr>
        <w:pStyle w:val="Normal"/>
        <w:rPr>
          <w:szCs w:val="22"/>
        </w:rPr>
      </w:pPr>
      <w:r>
        <w:rPr>
          <w:szCs w:val="22"/>
        </w:rPr>
      </w:r>
    </w:p>
    <w:p>
      <w:pPr>
        <w:pStyle w:val="Heading2"/>
        <w:rPr/>
      </w:pPr>
      <w:r>
        <w:rPr/>
        <w:t>II. Haushaltsrechtliche Vorgaben</w:t>
      </w:r>
    </w:p>
    <w:p>
      <w:pPr>
        <w:pStyle w:val="Normal"/>
        <w:rPr/>
      </w:pPr>
      <w:r>
        <w:rPr>
          <w:szCs w:val="22"/>
        </w:rPr>
        <w:t>Die Personalbudgetierung wird von der Grundidee geleitet, die Mittel nicht besetzter Lehrerstellen einer Schule für unterrichtliche oder unterrichtsnahe Tätigkeiten zu nutzen, die klassische Lehrerarbeit entlasten, vorbereiten oder abrunden helfen.</w:t>
      </w:r>
    </w:p>
    <w:p>
      <w:pPr>
        <w:pStyle w:val="Normal"/>
        <w:rPr/>
      </w:pPr>
      <w:r>
        <w:rPr>
          <w:szCs w:val="22"/>
        </w:rPr>
        <w:t>Die Teilnahme an der Personalbudgetierung setzt die „Erwirtschaftung" von Lehrerstellen oder -stellenanteilen voraus, die an der Projektschule vorübergehend unbesetzt bleiben. Der entsprechend den Vorgaben der Stundentafel zu erteilende Fachunterricht muss während der Programmteilnahme sichergestellt bleiben. Beispielsweise kann durch geschickte und ressourceneffiziente Klassen- und Kursbildungen oder durch mehr Unterricht durch die vorhandenen Lehrkräfte auf Nachbesetzungen befristet verzichtet und somit der erforderliche Mittelbedarf erwirtschaftet werden.</w:t>
      </w:r>
    </w:p>
    <w:p>
      <w:pPr>
        <w:pStyle w:val="Normal"/>
        <w:rPr/>
      </w:pPr>
      <w:r>
        <w:rPr>
          <w:szCs w:val="22"/>
        </w:rPr>
        <w:t>Das Budget wird pauschal mit 51.100 E jährlich für eine freie, besetzbare, aber nicht in Anspruch genommene Lehrerstelle angesetzt. Die Mittel können innerhalb des Haushaltsjahres an der jeweiligen Schule flexibel bewirtschaftet werden (z. B. mehrere befristete zeitgleiche oder aufeinanderfolgende Beschäftigungsverhältnisse). Die Schulleitung hat darauf zu achten, dass das Gesamtbudget nicht überschritten wird. Sie entscheidet über Anzahl und Dauer der Beschäftigungsverhältnisse. Nicht verausgabte Mittel können nicht in das Folgehaushaltsjahr übertragen werden. Mehreinnahmen aus den Zuweisungen der Bundesanstalt für Arbeit oder aus Zuwendungen Dritter können das Gesamtbudget verstärken. Die Mittel können zum Abschluss befristeter Arbeitsverträge, daneben auch von Gestellungsverträgen, Werkverträgen oder Kompaktverträgen, die vorrangig ebenfalls der Erbringung unterrichtlicher Leistungen dienen, eingesetzt werden.</w:t>
      </w:r>
    </w:p>
    <w:p>
      <w:pPr>
        <w:pStyle w:val="Normal"/>
        <w:rPr/>
      </w:pPr>
      <w:r>
        <w:rPr>
          <w:szCs w:val="22"/>
        </w:rPr>
        <w:t>Vorbehaltlich der Verabschiedung des Haushaltsplans 2002 stehen für das Haushaltsjahr 2002 voraussichtlich Personalmittel im Umfang von 600 Stellen zur Verfügung, die anteilig den Bezirksregierungen zugewiesen werden.</w:t>
      </w:r>
    </w:p>
    <w:p>
      <w:pPr>
        <w:pStyle w:val="Normal"/>
        <w:rPr>
          <w:szCs w:val="22"/>
        </w:rPr>
      </w:pPr>
      <w:r>
        <w:rPr>
          <w:szCs w:val="22"/>
        </w:rPr>
      </w:r>
    </w:p>
    <w:p>
      <w:pPr>
        <w:pStyle w:val="Heading2"/>
        <w:rPr/>
      </w:pPr>
      <w:r>
        <w:rPr/>
        <w:t>III. Personalauswahl</w:t>
      </w:r>
    </w:p>
    <w:p>
      <w:pPr>
        <w:pStyle w:val="Normal"/>
        <w:rPr/>
      </w:pPr>
      <w:r>
        <w:rPr>
          <w:szCs w:val="22"/>
        </w:rPr>
        <w:t>Die besonderen Lehr- und Unterrichtsangebote sollen vorrangig von Personen erbracht werden, die ein Erfahrungswissen von außerhalb des Schulbetriebs einbringen können (z. B. Künstler, Literaten, Informatiker, Sportler, Sozialpädagogen, Techniker, Handwerker). Die Abgrenzung zur Aufgabenerfüllung der Schulträger (§ 3 Abs. 2 Schulfinanzgesetz) muss beim Personaleinsatz immer deutlich bleiben.</w:t>
      </w:r>
    </w:p>
    <w:p>
      <w:pPr>
        <w:pStyle w:val="Normal"/>
        <w:rPr/>
      </w:pPr>
      <w:r>
        <w:rPr>
          <w:szCs w:val="22"/>
        </w:rPr>
        <w:t>Die Schule stellt den projektbezogenen Personalbedarf fest, entscheidet über Umfang und Dauer der Beschäftigungsverhältnisse, trifft die Personalauswahl, ermittelt alle für die Vertragsabschlüsse erforderlichen Personaldaten und stellt die benötigten Einstellungsunterlagen (Zeugnisse etc.) zusammen. Für den angesprochenen Personenkreis werden - abgesehen von den einsatzbezogenen fachlichen Qualifikationen ='keine weiteren Vorgaben hinsichtlich zu erfüllender Eignungskriterien gemacht. Bei der Personalgewinnung sind die rechtlich vorgegebenen Auswahlgrundsätze zu beachten. Eine Stellenausschreibung für die befristeten Einstellungen bleibt verzichtbar. Die Schulleitung bezieht die Mitwirkungsorgane der Schule - unter Beachtung der Vorgaben des Schulmitwirkungsgesetzes in geeigneter Form in die Projektfindung, in die Ausgestaltung des Projektes nach Art und Umfang, in die Bewerberauswahl und in die Entscheidung über die beabsichtigte Personaleinstellung ein.</w:t>
      </w:r>
    </w:p>
    <w:p>
      <w:pPr>
        <w:pStyle w:val="Normal"/>
        <w:rPr>
          <w:szCs w:val="22"/>
        </w:rPr>
      </w:pPr>
      <w:r>
        <w:rPr>
          <w:szCs w:val="22"/>
        </w:rPr>
      </w:r>
    </w:p>
    <w:p>
      <w:pPr>
        <w:pStyle w:val="Heading2"/>
        <w:tabs>
          <w:tab w:val="clear" w:pos="708"/>
          <w:tab w:val="left" w:pos="2880" w:leader="none"/>
        </w:tabs>
        <w:rPr/>
      </w:pPr>
      <w:r>
        <w:rPr/>
        <w:t>IV. Art der Beschäftigungsverhältnisse</w:t>
      </w:r>
    </w:p>
    <w:p>
      <w:pPr>
        <w:pStyle w:val="Normal"/>
        <w:rPr>
          <w:b/>
          <w:b/>
          <w:bCs/>
          <w:szCs w:val="22"/>
        </w:rPr>
      </w:pPr>
      <w:r>
        <w:rPr>
          <w:b/>
          <w:bCs/>
          <w:szCs w:val="22"/>
        </w:rPr>
        <w:t>1. Arbeitsverträge</w:t>
      </w:r>
    </w:p>
    <w:p>
      <w:pPr>
        <w:pStyle w:val="Normal"/>
        <w:rPr/>
      </w:pPr>
      <w:r>
        <w:rPr>
          <w:szCs w:val="22"/>
        </w:rPr>
        <w:t>Die projektbezogenen Lehr- und Unterrichtstätigkeiten oder Unterstützungen werden nicht im Rahmen von Honorarverträgen (freie Mitarbeiter), sondern entsprechend den Haushaltsvorgaben auf der Grundlage befristeter Arbeitsverhältnisse zum Land Nordrhein-Westfalen ausgeübt. Bei den Beschäftigten handelt es sich um Lehrkräfte im funktionellen Sinne. Die Tätigkeiten müssen im weitesten Sinne der Unterrichtsarbeit dienen und orientieren sich am Rahmen der von ausgebildeten Lehrkräften in den Schulen üblicherweise wahrgenommenen Aufgabenfelder. Für das Arbeitsverhältnis und die Eingruppierung bilden regelmäßig der BAT mit den Sonderregelungen 2 1 I, die Lehrer-Richtlinien der TdL und der darauf basierende Eingruppierungserlass vom 20.11.1981 (BASS 21-21 Nr. 53) die Grundlage.</w:t>
      </w:r>
    </w:p>
    <w:p>
      <w:pPr>
        <w:pStyle w:val="Normal"/>
        <w:rPr/>
      </w:pPr>
      <w:r>
        <w:rPr>
          <w:szCs w:val="22"/>
        </w:rPr>
        <w:t>Abgestellt auf die konkrete Projektlaufzeit - der vorübergehende Charakter muss von der Schule eindeutig und nachprüfbar fixiert werden - werden die Arbeitsverträge unter Beachtung der arbeits- und tarifrechtlichen Vorgaben zeitlich befristet. Befristungen sind nach geltendem Arbeits- und Tarifrecht nur innerhalb sehr enger Grenzen möglich. Die befristete Beschäftigung von Arbeitnehmern erfordert das Vorliegen eines sachlichen Befristungsgrundes. Dieser ist nicht bei Daueraufgaben der Schule gegeben.</w:t>
      </w:r>
    </w:p>
    <w:p>
      <w:pPr>
        <w:pStyle w:val="Normal"/>
        <w:rPr/>
      </w:pPr>
      <w:r>
        <w:rPr>
          <w:szCs w:val="22"/>
        </w:rPr>
        <w:t>Als Arbeitsverhältnisse kommen - am konkreten Projektbedarf orientiert - regelmäßig BAT-Verträge in Betracht. Daneben sind bei geringfügiger Beschäftigung im Sinne des § 8 SBG 1V (630 DM-Grenze) Beschäftigungsverhältnisse nach den Richtlinien vom 14.02.1992 (BASS 21-22 Nr. 23) möglich. Die Mittel können ggfs. auch für die Bezuschussung von ABM-Kräften verwendet werden. Die Beschäftigungen können in Vollzeit oder Teilzeit erfolgen.</w:t>
      </w:r>
    </w:p>
    <w:p>
      <w:pPr>
        <w:pStyle w:val="Normal"/>
        <w:rPr/>
      </w:pPr>
      <w:r>
        <w:rPr>
          <w:szCs w:val="22"/>
        </w:rPr>
        <w:t>Die Arbeitsverträge können auf der Grundlage der für beide Fallgestaltungen im Amtsblatt des MSWF und in der BASS veröffentlichten Vertragsmuster abgeschlossen werden. Für die nicht vom BAT (§ 3 Buchstabe n) erfassten Personen gelten die o. a. Richtlinien vom 14.02.1992. Für die dem BAT zugeordneten Vertragverhältnisse findet der Runderlass vom 25.11.1999 (BASS 21-01 Nr. 11) Anwendung. Die Vertragsmuster können im Einzelfall an den konkreten Projektbedarf angepasst werden.</w:t>
      </w:r>
    </w:p>
    <w:p>
      <w:pPr>
        <w:pStyle w:val="Normal"/>
        <w:rPr/>
      </w:pPr>
      <w:r>
        <w:rPr>
          <w:szCs w:val="22"/>
        </w:rPr>
        <w:t>Da sich die Projekte in der Regel unterrichtsbezogen oder unterrichtsnah gestalten werden, orientieren sich die Arbeitszeitregelungen weitgehend an der vorhandenen Pflichtstundensystematik. In Einzelfällen (z. B. bei überwiegenden Assistenztätigkeiten) bleiben arbeitsvertragliche Abweichungen - wie vergleichsweise bei Werkstattlehrern - möglich. Die generelle Vorgabe eines einheitlichen Arbeitszeitmaßes für alle denkbaren Fallgestaltungen ist daher nicht geboten. Eine flexible projektbezogene Handhabung muss gewährleistet bleiben.</w:t>
      </w:r>
    </w:p>
    <w:p>
      <w:pPr>
        <w:pStyle w:val="Normal"/>
        <w:rPr>
          <w:szCs w:val="22"/>
        </w:rPr>
      </w:pPr>
      <w:r>
        <w:rPr>
          <w:szCs w:val="22"/>
        </w:rPr>
      </w:r>
    </w:p>
    <w:p>
      <w:pPr>
        <w:pStyle w:val="Normal"/>
        <w:rPr>
          <w:b/>
          <w:b/>
          <w:bCs/>
          <w:szCs w:val="22"/>
        </w:rPr>
      </w:pPr>
      <w:r>
        <w:rPr>
          <w:b/>
          <w:bCs/>
          <w:szCs w:val="22"/>
        </w:rPr>
        <w:t>2. Sonstige Verträge</w:t>
      </w:r>
    </w:p>
    <w:p>
      <w:pPr>
        <w:pStyle w:val="Normal"/>
        <w:rPr/>
      </w:pPr>
      <w:r>
        <w:rPr>
          <w:szCs w:val="22"/>
        </w:rPr>
        <w:t>Sofern neben der unterrichtlichen Leistung auch die Herstellung oder Veränderung einer Sache bzw. ein anderer durch Arbeit herbeizuführender Erfolg erbracht werden soll, wird es ermöglicht, Werkverträge (§ 631 BGB) abzuschließen. Auch der Abschluss von Gestellungsverträgen mit Drittarbeitgebern (§ 611 BGB) oder von Kompaktverträgen zum Einkauf von Projekten (Kombination von Unterrichtsleistung und Sachlieferung) ist zulässig, sofern im Rahmen solcher Verträge der Personalkostenanteil prägend ist.</w:t>
      </w:r>
    </w:p>
    <w:p>
      <w:pPr>
        <w:pStyle w:val="Normal"/>
        <w:rPr>
          <w:szCs w:val="22"/>
        </w:rPr>
      </w:pPr>
      <w:r>
        <w:rPr>
          <w:szCs w:val="22"/>
        </w:rPr>
      </w:r>
    </w:p>
    <w:p>
      <w:pPr>
        <w:pStyle w:val="Heading2"/>
        <w:rPr/>
      </w:pPr>
      <w:r>
        <w:rPr/>
        <w:t>V. Vertragsabschluss</w:t>
      </w:r>
    </w:p>
    <w:p>
      <w:pPr>
        <w:pStyle w:val="Normal"/>
        <w:rPr/>
      </w:pPr>
      <w:r>
        <w:rPr>
          <w:szCs w:val="22"/>
        </w:rPr>
        <w:t>Die Bezirksregierung / das Schulamt unterrichtet die Schulleitungen über die zum Abschluss eines Arbeitsvertrages beizubringenden Unterlagen. Die Schulleitung bereitet den Abschluss des Arbeitsvertrages durch Ausfüllung des entsprechenden Vertragsmusters (Entwurf) so weit wie möglich vor und leitet dieses mit allen erforderlichen Unterlagen an die Bezirksregierung / das Schulamt weiter. Der rechtsverbindliche Abschluss des Arbeitsvertrages unter Beteiligung der Personalvertretung bleibt Aufgabe der Bezirksregierung / des Schulamtes. Der Bezirksregierung / dem Schulamt obliegt in diesem Rahmen die arbeitsrechtliche Prüfung, die Anforderung ggf. erforderlicher weiterer Bewerbungsunterlagen, die Festlegung der Vergütungsgruppe und die Beteiligung der Personalvertretung. Die Berechnung und Zahlbarmachung der Bezüge erfolgt wie bei anderen Lehrkräften durch das Landesamt für Besoldung und Versorgung des Landes NRW (LBV).</w:t>
      </w:r>
    </w:p>
    <w:p>
      <w:pPr>
        <w:pStyle w:val="Normal"/>
        <w:rPr/>
      </w:pPr>
      <w:r>
        <w:rPr>
          <w:szCs w:val="22"/>
        </w:rPr>
        <w:t>Der Abschluss von Gestellungs-, Werk- oder Kompaktverträgen obliegt nach Vorbereitung durch die Schulleitung ebenfalls der Bezirksregierung / dem Schulamt. Zahlungen werden durch die für die Bewirtschaftung jeweils zuständige Dienststelle vorgenommen.</w:t>
      </w:r>
    </w:p>
    <w:p>
      <w:pPr>
        <w:pStyle w:val="Normal"/>
        <w:rPr/>
      </w:pPr>
      <w:r>
        <w:rPr>
          <w:szCs w:val="22"/>
        </w:rPr>
        <w:t>Die Bezirksregierung führt im Rahmen der HOL für jede Projektschule ein gesondertes Konto und eine Übersicht über die Titelgruppe 90.</w:t>
      </w:r>
    </w:p>
    <w:p>
      <w:pPr>
        <w:pStyle w:val="Normal"/>
        <w:rPr>
          <w:szCs w:val="22"/>
        </w:rPr>
      </w:pPr>
      <w:r>
        <w:rPr>
          <w:szCs w:val="22"/>
        </w:rPr>
      </w:r>
    </w:p>
    <w:p>
      <w:pPr>
        <w:pStyle w:val="Heading2"/>
        <w:tabs>
          <w:tab w:val="clear" w:pos="708"/>
          <w:tab w:val="left" w:pos="2592" w:leader="none"/>
        </w:tabs>
        <w:rPr/>
      </w:pPr>
      <w:r>
        <w:rPr/>
        <w:t>VI. Teilnahme an der Personalbudgetierung</w:t>
      </w:r>
    </w:p>
    <w:p>
      <w:pPr>
        <w:pStyle w:val="Normal"/>
        <w:rPr/>
      </w:pPr>
      <w:r>
        <w:rPr>
          <w:szCs w:val="22"/>
        </w:rPr>
        <w:t>Nachdem die interessierte Schule die Entscheidung über den projektbezogenen Personalbedarf getroffen und die zu „erwirtschaftenden" Lehrerstellen oder -stellenanteile festgelegt hat, informiert sie die Bezirksregierung / das Schulamt über die Inhalte des jeweiligen Projekts und über den Umfang des vorgesehenen Stellenumfangs zur Vormerkung.</w:t>
      </w:r>
    </w:p>
    <w:p>
      <w:pPr>
        <w:pStyle w:val="Normal"/>
        <w:rPr/>
      </w:pPr>
      <w:r>
        <w:rPr>
          <w:szCs w:val="22"/>
        </w:rPr>
        <w:t>Anschließend erfolgt die Personalauswahl und die befristete Beschäftigung nach den genannten Grundlagen. Im Falle des Abschlusses von Werk- oder Kompaktverträgen, mit denen unterrichtliche Leistungen erbracht werden, ist vorab bei der Bezirksregierung / dem Schulamt zu erfragen, ob Haushaltsmittel in entsprechender Höhe zur Verfügung stehen.</w:t>
      </w:r>
    </w:p>
    <w:p>
      <w:pPr>
        <w:pStyle w:val="Normal"/>
        <w:rPr>
          <w:szCs w:val="22"/>
        </w:rPr>
      </w:pPr>
      <w:r>
        <w:rPr>
          <w:szCs w:val="22"/>
        </w:rPr>
        <w:t>Der Bezugserlass vom 03.01.2000 wird aufgehoben.</w:t>
      </w:r>
    </w:p>
    <w:p>
      <w:pPr>
        <w:pStyle w:val="Normal"/>
        <w:rPr/>
      </w:pPr>
      <w:r>
        <w:rPr>
          <w:szCs w:val="22"/>
        </w:rPr>
        <w:t>Zu den Stellen- / Personalmittelquoten für das Haushaltsjahr 2002 ergeht nach Verabschiedung des Haushaltsplans 2002 ein gesonderter Erlass. Auf den Runderlass vom 19.02.2000 zur Mittelbewirtschaftung nehme ich Bezug.</w:t>
      </w:r>
    </w:p>
    <w:p>
      <w:pPr>
        <w:pStyle w:val="Normal"/>
        <w:rPr/>
      </w:pPr>
      <w:r>
        <w:rPr>
          <w:szCs w:val="22"/>
        </w:rPr>
        <w:t>Ich bitte in geeigneter Weise sicherzustellen, dass der Runderlass allen Schulen Ihres Bezirks - ggfs. durch Veröffentlichung im amtlichen Schulblatt - bis Ende Dezember 2001 bekannt gegeben wird. Es wird anheim gestellt, die Bekanntgabe Ihrerseits durch erläuternde .Hinweise zum Antrags- und Ablaufverfahren vor dem Hintergrand Ihrer bisherigen Programmerfahrungen zu ergänzen.</w:t>
      </w:r>
    </w:p>
    <w:p>
      <w:pPr>
        <w:pStyle w:val="Normal"/>
        <w:rPr>
          <w:szCs w:val="22"/>
        </w:rPr>
      </w:pPr>
      <w:r>
        <w:rPr>
          <w:szCs w:val="22"/>
        </w:rPr>
      </w:r>
    </w:p>
    <w:p>
      <w:pPr>
        <w:pStyle w:val="Normal"/>
        <w:rPr>
          <w:szCs w:val="22"/>
        </w:rPr>
      </w:pPr>
      <w:r>
        <w:rPr>
          <w:szCs w:val="22"/>
        </w:rPr>
        <w:t>In Vertretung</w:t>
      </w:r>
    </w:p>
    <w:p>
      <w:pPr>
        <w:pStyle w:val="Normal"/>
        <w:rPr>
          <w:szCs w:val="22"/>
        </w:rPr>
      </w:pPr>
      <w:r>
        <w:rPr>
          <w:szCs w:val="22"/>
        </w:rPr>
        <w:t>des Staatssekretärs</w:t>
      </w:r>
    </w:p>
    <w:p>
      <w:pPr>
        <w:pStyle w:val="Normal"/>
        <w:rPr/>
      </w:pPr>
      <w:r>
        <w:rPr>
          <w:szCs w:val="22"/>
        </w:rPr>
        <w:t>gez. Rudi Kliege</w:t>
        <w:tab/>
        <w:tab/>
        <w:tab/>
        <w:tab/>
        <w:tab/>
        <w:tab/>
      </w:r>
      <w:r>
        <w:rPr/>
        <w:drawing>
          <wp:inline distT="0" distB="0" distL="0" distR="0">
            <wp:extent cx="2338070" cy="122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338070" cy="1228090"/>
                    </a:xfrm>
                    <a:prstGeom prst="rect">
                      <a:avLst/>
                    </a:prstGeom>
                  </pic:spPr>
                </pic:pic>
              </a:graphicData>
            </a:graphic>
          </wp:inline>
        </w:drawing>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0" w:after="144"/>
      <w:outlineLvl w:val="0"/>
    </w:pPr>
    <w:rPr>
      <w:b/>
      <w:bCs/>
      <w:spacing w:val="8"/>
      <w:szCs w:val="22"/>
    </w:rPr>
  </w:style>
  <w:style w:type="paragraph" w:styleId="Heading2">
    <w:name w:val="Heading 2"/>
    <w:basedOn w:val="Normal"/>
    <w:next w:val="Normal"/>
    <w:qFormat/>
    <w:pPr>
      <w:keepNext w:val="true"/>
      <w:numPr>
        <w:ilvl w:val="1"/>
        <w:numId w:val="1"/>
      </w:numPr>
      <w:jc w:val="center"/>
      <w:outlineLvl w:val="1"/>
    </w:pPr>
    <w:rPr>
      <w:b/>
      <w:bCs/>
      <w:szCs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04"/>
      <w:ind w:right="-516" w:hanging="0"/>
    </w:pPr>
    <w:rPr>
      <w:spacing w:val="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0" w:after="72"/>
      <w:ind w:left="864" w:right="1872" w:hanging="0"/>
      <w:jc w:val="center"/>
    </w:pPr>
    <w:rPr>
      <w:spacing w:val="8"/>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5:42:00Z</dcterms:created>
  <dc:creator>Paul Tresselt</dc:creator>
  <dc:description/>
  <dc:language>en-US</dc:language>
  <cp:lastModifiedBy>Paul Tresselt</cp:lastModifiedBy>
  <cp:lastPrinted>2001-12-16T18:11:00Z</cp:lastPrinted>
  <dcterms:modified xsi:type="dcterms:W3CDTF">2001-12-16T17:14:00Z</dcterms:modified>
  <cp:revision>5</cp:revision>
  <dc:subject/>
  <dc:title>Ministerium für Schule, Wissenschaft und Forschung des Landes Nordrhein-Westfalen</dc:title>
</cp:coreProperties>
</file>