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none"/>
        </w:rPr>
      </w:pPr>
      <w:r>
        <w:rPr>
          <w:u w:val="none"/>
        </w:rPr>
        <w:t>Paul Tresselt</w:t>
      </w:r>
    </w:p>
    <w:p>
      <w:pPr>
        <w:pStyle w:val="Heading"/>
        <w:jc w:val="left"/>
        <w:rPr>
          <w:u w:val="none"/>
        </w:rPr>
      </w:pPr>
      <w:r>
        <w:rPr>
          <w:u w:val="none"/>
        </w:rPr>
      </w:r>
    </w:p>
    <w:p>
      <w:pPr>
        <w:pStyle w:val="Heading"/>
        <w:jc w:val="left"/>
        <w:rPr>
          <w:u w:val="none"/>
        </w:rPr>
      </w:pPr>
      <w:r>
        <w:rPr>
          <w:u w:val="none"/>
        </w:rPr>
        <w:t>Robert-Jungk-Gesamtschule Krefeld-Hüls</w:t>
      </w:r>
    </w:p>
    <w:p>
      <w:pPr>
        <w:pStyle w:val="Heading"/>
        <w:jc w:val="left"/>
        <w:rPr>
          <w:u w:val="none"/>
        </w:rPr>
      </w:pPr>
      <w:r>
        <w:rPr>
          <w:u w:val="none"/>
        </w:rPr>
        <w:t>Reepenweg 40, 47839 Krefeld</w:t>
        <w:tab/>
        <w:tab/>
        <w:tab/>
        <w:tab/>
        <w:tab/>
        <w:tab/>
        <w:tab/>
        <w:tab/>
        <w:t>7.2.99</w:t>
      </w:r>
    </w:p>
    <w:p>
      <w:pPr>
        <w:pStyle w:val="Heading"/>
        <w:jc w:val="left"/>
        <w:rPr>
          <w:u w:val="none"/>
        </w:rPr>
      </w:pPr>
      <w:r>
        <w:rPr>
          <w:u w:val="none"/>
        </w:rPr>
        <w:t>Tel. 02151-736021, Fax 02151-730622</w:t>
      </w:r>
    </w:p>
    <w:p>
      <w:pPr>
        <w:pStyle w:val="Heading"/>
        <w:jc w:val="left"/>
        <w:rPr>
          <w:u w:val="none"/>
        </w:rPr>
      </w:pPr>
      <w:r>
        <w:rPr>
          <w:u w:val="none"/>
        </w:rPr>
        <w:t xml:space="preserve">E-mail: </w:t>
      </w:r>
      <w:r>
        <w:rPr>
          <w:rStyle w:val="Hyperlink"/>
          <w:u w:val="none"/>
        </w:rPr>
        <w:t>RJGesamtschule@compuserve.com</w:t>
      </w:r>
    </w:p>
    <w:p>
      <w:pPr>
        <w:pStyle w:val="Heading"/>
        <w:jc w:val="left"/>
        <w:rPr>
          <w:u w:val="none"/>
        </w:rPr>
      </w:pPr>
      <w:r>
        <w:rPr>
          <w:u w:val="none"/>
        </w:rPr>
        <w:t>Internet: www.gegkh.krefeld.schulen.net</w:t>
      </w:r>
    </w:p>
    <w:p>
      <w:pPr>
        <w:pStyle w:val="Heading"/>
        <w:rPr>
          <w:u w:val="none"/>
        </w:rPr>
      </w:pPr>
      <w:r>
        <w:rPr>
          <w:u w:val="none"/>
        </w:rPr>
      </w:r>
    </w:p>
    <w:p>
      <w:pPr>
        <w:pStyle w:val="Heading"/>
        <w:rPr>
          <w:u w:val="none"/>
        </w:rPr>
      </w:pPr>
      <w:r>
        <w:rPr>
          <w:u w:val="none"/>
        </w:rPr>
        <w:t>Vorlage für die Seminarreihe “Schule und Neue Medien” am 18.3.1999</w:t>
      </w:r>
    </w:p>
    <w:p>
      <w:pPr>
        <w:pStyle w:val="Heading"/>
        <w:rPr>
          <w:u w:val="none"/>
        </w:rPr>
      </w:pPr>
      <w:r>
        <w:rPr>
          <w:u w:val="none"/>
        </w:rPr>
      </w:r>
    </w:p>
    <w:p>
      <w:pPr>
        <w:pStyle w:val="Heading"/>
        <w:rPr>
          <w:u w:val="none"/>
        </w:rPr>
      </w:pPr>
      <w:r>
        <w:rPr>
          <w:u w:val="none"/>
        </w:rPr>
      </w:r>
    </w:p>
    <w:p>
      <w:pPr>
        <w:pStyle w:val="Heading"/>
        <w:rPr>
          <w:b/>
          <w:b/>
          <w:bCs/>
          <w:sz w:val="32"/>
          <w:szCs w:val="32"/>
          <w:u w:val="none"/>
        </w:rPr>
      </w:pPr>
      <w:r>
        <w:rPr>
          <w:b/>
          <w:bCs/>
          <w:sz w:val="32"/>
          <w:szCs w:val="32"/>
          <w:u w:val="none"/>
        </w:rPr>
        <w:t>Neue Medien im Unterricht</w:t>
      </w:r>
    </w:p>
    <w:p>
      <w:pPr>
        <w:pStyle w:val="Subtitle"/>
        <w:jc w:val="center"/>
        <w:rPr/>
      </w:pPr>
      <w:r>
        <w:rPr/>
        <w:t>Verwirklichung der Medienkompetenz</w:t>
      </w:r>
    </w:p>
    <w:p>
      <w:pPr>
        <w:pStyle w:val="Subtitle"/>
        <w:jc w:val="center"/>
        <w:rPr/>
      </w:pPr>
      <w:r>
        <w:rPr/>
        <w:t>dargestellt am Beispiel der</w:t>
      </w:r>
    </w:p>
    <w:p>
      <w:pPr>
        <w:pStyle w:val="Subtitle"/>
        <w:jc w:val="center"/>
        <w:rPr/>
      </w:pPr>
      <w:r>
        <w:rPr/>
        <w:t>Robert-Jungk-Gesamtschule in Krefeld-Hül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18"/>
          <w:szCs w:val="18"/>
        </w:rPr>
      </w:pPr>
      <w:r>
        <w:rPr>
          <w:rFonts w:eastAsia="Arial" w:cs="Arial" w:ascii="Arial" w:hAnsi="Arial"/>
          <w:b/>
          <w:bCs/>
          <w:i/>
          <w:iCs/>
          <w:sz w:val="18"/>
          <w:szCs w:val="18"/>
        </w:rPr>
        <w:t>Anmerkung zum Text:</w:t>
      </w:r>
    </w:p>
    <w:p>
      <w:pPr>
        <w:pStyle w:val="Normal"/>
        <w:jc w:val="both"/>
        <w:rPr>
          <w:rFonts w:ascii="Arial" w:hAnsi="Arial" w:eastAsia="Arial" w:cs="Arial"/>
          <w:b/>
          <w:b/>
          <w:bCs/>
          <w:i/>
          <w:i/>
          <w:iCs/>
          <w:sz w:val="18"/>
          <w:szCs w:val="18"/>
        </w:rPr>
      </w:pPr>
      <w:r>
        <w:rPr>
          <w:rFonts w:eastAsia="Arial" w:cs="Arial" w:ascii="Arial" w:hAnsi="Arial"/>
          <w:b/>
          <w:bCs/>
          <w:i/>
          <w:iCs/>
          <w:sz w:val="18"/>
          <w:szCs w:val="18"/>
        </w:rPr>
        <w:t>Aus Gründen der Textvereinfachung werden nachfolgend Personen- und Funktionsbezeichnungen nur in der männlichen Form gebraucht. Das heißt aber, dass damit immer Lehrerinnen und Lehrer, Schülerinnen und Schüler usw. gemeint sind. Die Neuregelung der deutschen Rechtschreibung wird entsprechend der ministeriellen Regelung angewendet.</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1"/>
        <w:rPr>
          <w:b/>
          <w:b/>
          <w:bCs/>
          <w:sz w:val="24"/>
          <w:szCs w:val="24"/>
          <w:u w:val="none"/>
        </w:rPr>
      </w:pPr>
      <w:r>
        <w:rPr>
          <w:b/>
          <w:bCs/>
          <w:sz w:val="24"/>
          <w:szCs w:val="24"/>
          <w:u w:val="none"/>
        </w:rPr>
        <w:t>Vorbemerkung</w:t>
      </w:r>
    </w:p>
    <w:p>
      <w:pPr>
        <w:pStyle w:val="Normal"/>
        <w:jc w:val="both"/>
        <w:rPr>
          <w:rFonts w:ascii="Arial" w:hAnsi="Arial" w:eastAsia="Arial" w:cs="Arial"/>
          <w:b/>
          <w:b/>
          <w:bCs/>
          <w:sz w:val="22"/>
          <w:szCs w:val="22"/>
          <w:u w:val="none"/>
        </w:rPr>
      </w:pPr>
      <w:r>
        <w:rPr>
          <w:rFonts w:eastAsia="Arial" w:cs="Arial" w:ascii="Arial" w:hAnsi="Arial"/>
          <w:b/>
          <w:bCs/>
          <w:sz w:val="22"/>
          <w:szCs w:val="22"/>
          <w:u w:val="none"/>
        </w:rPr>
      </w:r>
    </w:p>
    <w:p>
      <w:pPr>
        <w:pStyle w:val="Normal"/>
        <w:jc w:val="both"/>
        <w:rPr>
          <w:rFonts w:ascii="Arial" w:hAnsi="Arial" w:eastAsia="Arial" w:cs="Arial"/>
          <w:sz w:val="22"/>
          <w:szCs w:val="22"/>
        </w:rPr>
      </w:pPr>
      <w:r>
        <w:rPr>
          <w:rFonts w:eastAsia="Arial" w:cs="Arial" w:ascii="Arial" w:hAnsi="Arial"/>
          <w:sz w:val="22"/>
          <w:szCs w:val="22"/>
        </w:rPr>
        <w:t>Heutzutage sind sich alle einig, dass Medienkompetenz für die moderne Informationsgesellschaft eine unverzichtbare Erweiterung der Kulturtechniken ist. Der Begriff ist komplex und kann in verschiedene Dimensionen aufgeschlüsselt werden. Er braucht an dieser Stelle nicht näher erklärt zu werden, da er im Rahmen der Seminarreihe von Herrn Eschbach aus dem MSWWF ausführlich dargestellt wurde. Ich definiere Medienkompetenz hier einfach als die Summe der Fähigkeiten, Fertigkeiten und Kenntnisse, die für einen verantwortungsvollen Umgang mit den alten und neuen Medien erforderlich sind.</w:t>
      </w:r>
    </w:p>
    <w:p>
      <w:pPr>
        <w:pStyle w:val="Normal"/>
        <w:jc w:val="both"/>
        <w:rPr>
          <w:rFonts w:ascii="Arial" w:hAnsi="Arial" w:eastAsia="Arial" w:cs="Arial"/>
          <w:sz w:val="22"/>
          <w:szCs w:val="22"/>
        </w:rPr>
      </w:pPr>
      <w:r>
        <w:rPr>
          <w:rFonts w:eastAsia="Arial" w:cs="Arial" w:ascii="Arial" w:hAnsi="Arial"/>
          <w:sz w:val="22"/>
          <w:szCs w:val="22"/>
        </w:rPr>
        <w:t>Die Schule hat den Auftrag, diese Kompetenz zu vermitteln und ich möchte im Folgenden den Weg beschreiben, den wir an der Robert-Jungk-Gesamtschule in Krefeld-Hüls gegangen sind.</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1989 – 1992: Der Anfang</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Eigentlich hatten wir uns die Arbeit mit den Neuen Medien ganz einfach vorgestellt, denn sofort mit unserem Einzug in Hüls im Jahre 1989 hatten wir einen E-mail-Anschluss bei BT-Tymnet in London mit der Adresse:</w:t>
      </w:r>
    </w:p>
    <w:p>
      <w:pPr>
        <w:pStyle w:val="Normal"/>
        <w:jc w:val="center"/>
        <w:rPr>
          <w:rFonts w:ascii="Arial" w:hAnsi="Arial" w:eastAsia="Arial" w:cs="Arial"/>
          <w:sz w:val="22"/>
          <w:szCs w:val="22"/>
        </w:rPr>
      </w:pPr>
      <w:r>
        <w:rPr>
          <w:rFonts w:eastAsia="Arial" w:cs="Arial" w:ascii="Arial" w:hAnsi="Arial"/>
          <w:sz w:val="22"/>
          <w:szCs w:val="22"/>
        </w:rPr>
        <w:t>Gesamtschule.Krefeld @cam.btx400.co.uk.</w:t>
      </w:r>
    </w:p>
    <w:p>
      <w:pPr>
        <w:pStyle w:val="Normal"/>
        <w:jc w:val="both"/>
        <w:rPr>
          <w:rFonts w:ascii="Arial" w:hAnsi="Arial" w:eastAsia="Arial" w:cs="Arial"/>
          <w:sz w:val="22"/>
          <w:szCs w:val="22"/>
        </w:rPr>
      </w:pPr>
      <w:r>
        <w:rPr>
          <w:rFonts w:eastAsia="Arial" w:cs="Arial" w:ascii="Arial" w:hAnsi="Arial"/>
          <w:sz w:val="22"/>
          <w:szCs w:val="22"/>
        </w:rPr>
        <w:t>Mit unserem Anschluss DLD 067 waren wir bei Campus 2000 eine der 84 deutschen Schulen, die damals schon im Internet vertreten waren. Es war ein Computerraum der Hauptschule Reepenweg vorhanden, der aus 8 Commodore 64 und 2 PCs bestand. Wir steuerten noch 4 PCs dazu und hatten damit eine gemeinsame Startbasis.</w:t>
      </w:r>
    </w:p>
    <w:p>
      <w:pPr>
        <w:pStyle w:val="Normal"/>
        <w:jc w:val="both"/>
        <w:rPr>
          <w:rFonts w:ascii="Arial" w:hAnsi="Arial" w:eastAsia="Arial" w:cs="Arial"/>
          <w:sz w:val="22"/>
          <w:szCs w:val="22"/>
        </w:rPr>
      </w:pPr>
      <w:r>
        <w:rPr>
          <w:rFonts w:eastAsia="Arial" w:cs="Arial" w:ascii="Arial" w:hAnsi="Arial"/>
          <w:sz w:val="22"/>
          <w:szCs w:val="22"/>
        </w:rPr>
        <w:t>Unsere Schule war klein, wir hatten nur 240 Schüler im 5. und 6. Jahrgang und 18 Lehrer. Unsere Auslandskontakte bezogen sich aber schon weltweit auf 23 internationale Schulen, die untereinander Post austauschten. Als kleine Projekte haben wir damals Rätsel, Backrezepte, Geschichten oder Bastelanleitungen ausgetauscht, die auch für 10- und 11-jährige Schüler interessant waren.</w:t>
      </w:r>
    </w:p>
    <w:p>
      <w:pPr>
        <w:pStyle w:val="Normal"/>
        <w:jc w:val="both"/>
        <w:rPr>
          <w:rFonts w:ascii="Arial" w:hAnsi="Arial" w:eastAsia="Arial" w:cs="Arial"/>
          <w:sz w:val="22"/>
          <w:szCs w:val="22"/>
        </w:rPr>
      </w:pPr>
      <w:r>
        <w:rPr>
          <w:rFonts w:eastAsia="Arial" w:cs="Arial" w:ascii="Arial" w:hAnsi="Arial"/>
          <w:sz w:val="22"/>
          <w:szCs w:val="22"/>
        </w:rPr>
        <w:t>Beliebt waren auch die jährlichen “Newspaperdays”, an denen wir gemeinsam eine internationale Zeitung an einem ganz bestimmten Tag herstellten.</w:t>
      </w:r>
    </w:p>
    <w:p>
      <w:pPr>
        <w:pStyle w:val="TextBody"/>
        <w:rPr/>
      </w:pPr>
      <w:r>
        <w:rPr/>
        <w:t>Als Schulleiter erhoffte ich mir damals eine Initialwirkung für den Einsatz des Computers. Ich glaubte, dass die Lehrer begeistert sein würden, ein neues Medium zur Abwechslung ihres Unterrichts einzusetzen, musste aber schnell feststellen, dass es nur zwei an der Schule waren, die es probierten. Allerdings hatten wir zu diesem Zeitpunkt 286 – 12 MHz PCs mit 10 MB oder 20 MB Festplatten und reiner DOS-Oberfläche, die ohne gewisse Vorkenntnisse nicht zu bedienen waren.</w:t>
      </w:r>
    </w:p>
    <w:p>
      <w:pPr>
        <w:pStyle w:val="Normal"/>
        <w:jc w:val="both"/>
        <w:rPr>
          <w:rFonts w:ascii="Arial" w:hAnsi="Arial" w:eastAsia="Arial" w:cs="Arial"/>
          <w:sz w:val="22"/>
          <w:szCs w:val="22"/>
        </w:rPr>
      </w:pPr>
      <w:r>
        <w:rPr>
          <w:rFonts w:eastAsia="Arial" w:cs="Arial" w:ascii="Arial" w:hAnsi="Arial"/>
          <w:sz w:val="22"/>
          <w:szCs w:val="22"/>
        </w:rPr>
        <w:t>Das schreckte dann doch viele ab, zumal die Informatiklehrer das Erlernen von Programmiersprachen wie BASIC, LOGO und PASCAL als Zielvorstellung eines Unterrichts mit diesen Geräten vor Augen hatten. In Fortbildungsveranstaltungen wurden diese Zielvorstellungen auch allgemein vertreten. Lediglich im Landesinstitut für Schule und Weiterbildung in Soest hatte man schon andere Vorstellungen. In der Abteilung Neue Medien wurden damals von W. van Lück bereits wesentliche Gesichtspunkte zur fächerübergreifenden Nutzung des Computers mit einer allgemeinen Computer-Grundbildung propagiert. An unserer Schule wurde der didaktische Ansatz hauptsächlich durch die Techniklehrer bestimmt. Sie erwarben in dieser Zeit durch die Teilnahme unserer Schule am internationalen PETRA-Projekt “Schlüsselqualifikationen mit CNC-Steuerungen” wichtige Einsichten in die didaktischen Fragestellungen bei der Computernutzung. Wir untersuchten die Möglichkeiten eines Computereinsatzes bei 12- und 13jährigen Schülern im Rahmen von CAD/CAM in der allgemeinbildenden Schule. Die Erfolge waren außerordentlich ermutigend. Schon 1992 und 1993 präsentierten wir mit Schülergruppen unsere Unterrichtsergebnisse auf der "“INTERSCHUL" und "“DIDACTA". Unsere Erfahrungen flossen in die Entwicklung eines Hard-, Soft- und Learnwaresystems zur Computersteuerung im Unterricht ein. Die Lehrmittelfirma LEYBOLD-DIDACTIC übernahm dieses System und half uns großzügig bei der Erweiterung unserer Lehrmittelausstattung.</w:t>
      </w:r>
    </w:p>
    <w:p>
      <w:pPr>
        <w:pStyle w:val="Normal"/>
        <w:jc w:val="both"/>
        <w:rPr>
          <w:rFonts w:ascii="Arial" w:hAnsi="Arial" w:eastAsia="Arial" w:cs="Arial"/>
          <w:sz w:val="22"/>
          <w:szCs w:val="22"/>
        </w:rPr>
      </w:pPr>
      <w:r>
        <w:rPr>
          <w:rFonts w:eastAsia="Arial" w:cs="Arial" w:ascii="Arial" w:hAnsi="Arial"/>
          <w:sz w:val="22"/>
          <w:szCs w:val="22"/>
        </w:rPr>
        <w:t>In der Schule fanden das viele Kollegen zwar toll, trauten sich selbst die Nutzung des Mediums im Unterricht aber nicht zu. Hier bildete sich der erste Graben, den viele Lehrer nicht zu überspringen wagten. Während die Kinder zu dieser Zeit spielerisch in die Welt der ersten Computerspiele mit einem Commodore 64 oder Amiga eingetaucht waren, hatten die Lehrer diesen Sprung verpasst, nicht gewagt oder als unwichtig abgetan.</w:t>
      </w:r>
    </w:p>
    <w:p>
      <w:pPr>
        <w:pStyle w:val="Normal"/>
        <w:jc w:val="both"/>
        <w:rPr>
          <w:rFonts w:ascii="Arial" w:hAnsi="Arial" w:eastAsia="Arial" w:cs="Arial"/>
          <w:sz w:val="22"/>
          <w:szCs w:val="22"/>
        </w:rPr>
      </w:pPr>
      <w:r>
        <w:rPr>
          <w:rFonts w:eastAsia="Arial" w:cs="Arial" w:ascii="Arial" w:hAnsi="Arial"/>
          <w:sz w:val="22"/>
          <w:szCs w:val="22"/>
        </w:rPr>
        <w:t>Das hatte unter anderem auch folgenden Grund: Die Textverarbeitungsprogramme WORD 5.0 und Works 2.0, die wir im Einsatz hatten, erforderten noch viele komplizierte Schritte, um sich durch Untermenüs hindurch zu arbeiten oder beispielsweise einen Rahmen um einen Text zu ziehen. So war es verständlich, dass diejenigen, die das Know-how hatten, - was sich auch bei den Fachsimpeleien in der Sprache äußerte – leicht als Computerfreaks abgestempelt wurden. Allerdings zollte man damals ihren schön gestalteten Klassenlisten aus einem 24-Nadeldrucker durchaus einige Hochachtun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1993: Der erste Versuch</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Drei Jahre später, im Frühjahr 1993 – die ersten Computerräume in Krefelder Schulen waren bereits eingerichtet , trafen sich die ersten 9 Kolleginnen und Kollegen zu einer schulinternen Fortbildung, in der sie den Umgang mit der Maus und dem Programm WORKS 2.0 erlernten.</w:t>
      </w:r>
    </w:p>
    <w:p>
      <w:pPr>
        <w:pStyle w:val="Normal"/>
        <w:jc w:val="both"/>
        <w:rPr>
          <w:rFonts w:ascii="Arial" w:hAnsi="Arial" w:eastAsia="Arial" w:cs="Arial"/>
          <w:sz w:val="22"/>
          <w:szCs w:val="22"/>
        </w:rPr>
      </w:pPr>
      <w:r>
        <w:rPr>
          <w:rFonts w:eastAsia="Arial" w:cs="Arial" w:ascii="Arial" w:hAnsi="Arial"/>
          <w:sz w:val="22"/>
          <w:szCs w:val="22"/>
        </w:rPr>
        <w:t>Ein Rechnerarbeitsplatz wurde anschließend im Lehrerzimmer eingerichtet und zaghaft genutzt, musste dann aber wegen des sägenden Nadeldruckergeräusches wieder entfernt werden. So verschwand der Computerarbeitsplatz ins Nebenzimmer und damit aus den Augen der Kollegen. Die Folge war, dass sich nur noch wenige weiter damit beschäftigten und der Multiplikator-effekt nicht erreicht wurde. Lediglich vier Kollegen von inzwischen 30 setzten das Gerät regelmäßig ein. Obwohl in der Industrie der Innovationsschub deutlich zu merken war und die Lehrmittelverlage in ihren Katalogen Software für den Unterricht anboten, ging es nicht weiter. Nicht einmal, als uns Microsoft 10 Pakete WORD für WINDOWS 2.0 kostenlos überließ (was damals immerhin einen Wert von 5.000,-- DM darstellte), änderte sich etwas.</w:t>
      </w:r>
    </w:p>
    <w:p>
      <w:pPr>
        <w:pStyle w:val="Normal"/>
        <w:jc w:val="both"/>
        <w:rPr>
          <w:rFonts w:ascii="Arial" w:hAnsi="Arial" w:eastAsia="Arial" w:cs="Arial"/>
          <w:sz w:val="22"/>
          <w:szCs w:val="22"/>
        </w:rPr>
      </w:pPr>
      <w:r>
        <w:rPr>
          <w:rFonts w:eastAsia="Arial" w:cs="Arial" w:ascii="Arial" w:hAnsi="Arial"/>
          <w:sz w:val="22"/>
          <w:szCs w:val="22"/>
        </w:rPr>
        <w:t>Die Lehrer standen allerdings auch fassungslos vor dem Phänomen, dass jedes halbe Jahr eine neue Version der Programme erschien, die regelmäßig eine neue Bedieneroberfläche mit neuer Funktionsvielfalt mitbrachte. Eine solche Geschwindigkeit in der Erneuerung von Unterrichtsmedien kannten sie bisher nicht. Regionale und überregionale Fortbildungen wurden in dieser Zeit zwar angeboten und auch von Lehrern besucht. Sie zeigten jedoch keine Wirkung, weil die dort erworbenen Kenntnisse und Fertigkeiten aufgrund der sehr unterschiedlichen Hard- und Softwareausstattung nach der Fortbildung nicht in den einzelnen Schulen umgesetzt werden konnten.</w:t>
      </w:r>
    </w:p>
    <w:p>
      <w:pPr>
        <w:pStyle w:val="Normal"/>
        <w:jc w:val="both"/>
        <w:rPr>
          <w:rFonts w:ascii="Arial" w:hAnsi="Arial" w:eastAsia="Arial" w:cs="Arial"/>
          <w:sz w:val="22"/>
          <w:szCs w:val="22"/>
        </w:rPr>
      </w:pPr>
      <w:r>
        <w:rPr>
          <w:rFonts w:eastAsia="Arial" w:cs="Arial" w:ascii="Arial" w:hAnsi="Arial"/>
          <w:sz w:val="22"/>
          <w:szCs w:val="22"/>
        </w:rPr>
        <w:t>Die meisten Lehrer scheuten sich, einen Computer für den häuslichen Gebrauch anzuschaffen, da die Kosten für ein vernünftiges Gerät mit Drucker sich immerhin noch um die 5.000,00 DM bewegten. Sie sahen bei dem schmalen Softwareangebot noch nicht den Nutzen für den effektiven unterrichtlichen Einsatz. So hatten sie natürlich auch zu Hause nichts zum Üben, um ihre Anfängerkenntnisse zu erweitern und ihre Kenntnisse waren nach einem Jahr überholt. Das frustierte sie, und die Hemmschwelle blieb bestehen.</w:t>
      </w:r>
    </w:p>
    <w:p>
      <w:pPr>
        <w:pStyle w:val="Normal"/>
        <w:jc w:val="both"/>
        <w:rPr>
          <w:rFonts w:ascii="Arial" w:hAnsi="Arial" w:eastAsia="Arial" w:cs="Arial"/>
          <w:sz w:val="22"/>
          <w:szCs w:val="22"/>
        </w:rPr>
      </w:pPr>
      <w:r>
        <w:rPr>
          <w:rFonts w:eastAsia="Arial" w:cs="Arial" w:ascii="Arial" w:hAnsi="Arial"/>
          <w:sz w:val="22"/>
          <w:szCs w:val="22"/>
        </w:rPr>
        <w:t>Die Kinder machten in dieser Zeit alle Hardware- und Softwareänderungen spielerisch mit. Vor allem gingen sie nicht gespannt und zielgerichtet an die Programmbedienung, sondern probierten einfach alles aus und ohne Angst, irgendetwas falsch zu machen. Die Lehrer sahen dies und fürchteten noch mehr, ins Hintertreffen zu geraten. Irgendwie erschien ihnen dieser spielerische Zugang suspekt – er widersprach ihren Vorstellungen von einem geordneten Lernen.</w:t>
      </w:r>
    </w:p>
    <w:p>
      <w:pPr>
        <w:pStyle w:val="Normal"/>
        <w:jc w:val="both"/>
        <w:rPr>
          <w:rFonts w:ascii="Arial" w:hAnsi="Arial" w:eastAsia="Arial" w:cs="Arial"/>
          <w:sz w:val="22"/>
          <w:szCs w:val="22"/>
        </w:rPr>
      </w:pPr>
      <w:r>
        <w:rPr>
          <w:rFonts w:eastAsia="Arial" w:cs="Arial" w:ascii="Arial" w:hAnsi="Arial"/>
          <w:sz w:val="22"/>
          <w:szCs w:val="22"/>
        </w:rPr>
        <w:t>Dieses Problem hielt an und besteht noch heute. Es ist ein Rollenkonflikt zwischen Lehrern und Schülern. Lehrer haben in ihrer Ausbildung immer gelernt, dass sie einen Wissensvorsprung haben, den sie an die Kinder weitergeben müssen. Das erhebt sie in ihrem Status; sie fühlen sich unwohl, wenn Kinder mehr wissen oder können als sie selbst. Allerdings ist dies eines der Kennzeichen der neuen Medien. Es trat schon auf bei den Walkmen, den Fernsehbedienungen und Videorecordern: Diese Geräte müssen in ihren Funktionen programmiert werden, was Kinder völlig spielerisch machen; fehlende Funktionen finden sie durch Probieren heraus. Erwachsene versuchen aber immer dieses planvoll und mit Vorsicht durchzuführen, wobei sie Angst haben etwas falsch zu machen.</w:t>
      </w:r>
    </w:p>
    <w:p>
      <w:pPr>
        <w:pStyle w:val="Normal"/>
        <w:jc w:val="both"/>
        <w:rPr>
          <w:rFonts w:ascii="Arial" w:hAnsi="Arial" w:eastAsia="Arial" w:cs="Arial"/>
          <w:sz w:val="22"/>
          <w:szCs w:val="22"/>
        </w:rPr>
      </w:pPr>
      <w:r>
        <w:rPr>
          <w:rFonts w:eastAsia="Arial" w:cs="Arial" w:ascii="Arial" w:hAnsi="Arial"/>
          <w:sz w:val="22"/>
          <w:szCs w:val="22"/>
        </w:rPr>
        <w:t xml:space="preserve">Bei den Neuen Medien ist es nicht mehr möglich, ständig einen Wissensvorsprung zu halten, den Lehrer an Kinder weitergeben können. Bezieht ein Lehrer diese Medien in seinen Unterricht mit ein, muss er damit rechnen auf Schüler zu treffen, die sich in Teilbereichen besser auskennen als er selbst. Dieser “Blamage” wollen sich viele Lehrer nicht aussetzen. </w:t>
      </w:r>
    </w:p>
    <w:p>
      <w:pPr>
        <w:pStyle w:val="Normal"/>
        <w:jc w:val="both"/>
        <w:rPr>
          <w:rFonts w:ascii="Arial" w:hAnsi="Arial" w:eastAsia="Arial" w:cs="Arial"/>
          <w:sz w:val="22"/>
          <w:szCs w:val="22"/>
        </w:rPr>
      </w:pPr>
      <w:r>
        <w:rPr>
          <w:rFonts w:eastAsia="Arial" w:cs="Arial" w:ascii="Arial" w:hAnsi="Arial"/>
          <w:sz w:val="22"/>
          <w:szCs w:val="22"/>
        </w:rPr>
        <w:t>Die Lehrer, die ihre Unkenntnis zugaben und auch bereit waren, von den Kindern zu lernen, kamen wesentlich besser zum Ziel. Eigentlich machten sie sogar das Richtige, denn sie ließen ja die Schüler selbstständig lernen und gaben ihnen die Möglichkeit, ihre Kenntnisse weiterzugeben und dafür Anerkennung zu erhalten. So erkannten sie, dass das Lernen sich mit den Neuen Medien anders vollzieht, aber auch effektiv sein kann. Diejenigen, die das für sich verinnerlichten, verloren an Angst und wurden die ersten, die ihre Hemmschwelle überwanden und Computer im Unterricht einsetzten, auch wenn sie diese nicht genau kannt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1994: Der zweite Anlauf</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ls Windows 3.11 auf allen Rechnern installiert war und wir mit dem Programmstart eine eng begrenzte Menüführung festgelegt hatten, fühlten sich die Lehrer sicherer, wenn sie mit einer Klasse den Computerraum betraten.</w:t>
      </w:r>
    </w:p>
    <w:p>
      <w:pPr>
        <w:pStyle w:val="Normal"/>
        <w:jc w:val="both"/>
        <w:rPr>
          <w:rFonts w:ascii="Arial" w:hAnsi="Arial" w:eastAsia="Arial" w:cs="Arial"/>
          <w:sz w:val="22"/>
          <w:szCs w:val="22"/>
        </w:rPr>
      </w:pPr>
      <w:r>
        <w:rPr>
          <w:rFonts w:eastAsia="Arial" w:cs="Arial" w:ascii="Arial" w:hAnsi="Arial"/>
          <w:sz w:val="22"/>
          <w:szCs w:val="22"/>
        </w:rPr>
        <w:t>Jetzt hatten wir auch Farbbildschirme und 386-40 MHz-Geräte zur Verfügung. Die Arbeit ging deutlich flotter von der Hand und das Arbeiten mit der grafischen Oberfläche machte mehr Spaß. Für Zuschauer sah es leichter aus und es trauten sich mehr an das Gerät. Sechs Kollegen hatten sich inzwischen einen eigenen Rechner angeschafft. Durch häufige Fragen, die sich zur Installation und zur Bedienung stellten, wurde der Computer zwar immer mehr im Lehrerzimmer thematisiert, aber nicht als allgemein interessierendes didaktisches Thema, sondern als Werkzeug, das zwar anerkannt war, aber dessen Handhabung immer noch Probleme bereitete. Die meisten Fragen waren Hardware-Fragen, als Software wurden lediglich die Office-Programme eingesetzt.</w:t>
      </w:r>
    </w:p>
    <w:p>
      <w:pPr>
        <w:pStyle w:val="Normal"/>
        <w:jc w:val="both"/>
        <w:rPr>
          <w:rFonts w:ascii="Arial" w:hAnsi="Arial" w:eastAsia="Arial" w:cs="Arial"/>
          <w:sz w:val="22"/>
          <w:szCs w:val="22"/>
        </w:rPr>
      </w:pPr>
      <w:r>
        <w:rPr>
          <w:rFonts w:eastAsia="Arial" w:cs="Arial" w:ascii="Arial" w:hAnsi="Arial"/>
          <w:sz w:val="22"/>
          <w:szCs w:val="22"/>
        </w:rPr>
        <w:t>Vom Kultusministerium war inzwischen schon deutlich die Computernutzung in ihrer Bedeutung erkannt und in die Schule eingebracht worden. Jede Schule musste nunmehr 60 Stunden Grundbildung Informatik in ihrem Stoffplan unterbringen. Wenn auch unterschiedliche Auffassungen herrschten, so brachte dieser Auftrag doch den ersten didaktischen Durchbruch: Man war nun gezwungen, sich mit dem Medium auseinander zu setzen und begriff nun wirklich, dass es ein mächtiges Werkzeug war, das den Unterricht umzustrukturieren drohte. So teilte sich das Kollegium in das Lager der Befürworter und Gegner, die richtiges Schreiben, Lesen und Rechnen für vordringlicher ansahen und das neue Werkzeug mehr als Spielzeug betrachteten.</w:t>
      </w:r>
    </w:p>
    <w:p>
      <w:pPr>
        <w:pStyle w:val="Normal"/>
        <w:jc w:val="both"/>
        <w:rPr>
          <w:rFonts w:ascii="Arial" w:hAnsi="Arial" w:eastAsia="Arial" w:cs="Arial"/>
          <w:sz w:val="22"/>
          <w:szCs w:val="22"/>
        </w:rPr>
      </w:pPr>
      <w:r>
        <w:rPr>
          <w:rFonts w:eastAsia="Arial" w:cs="Arial" w:ascii="Arial" w:hAnsi="Arial"/>
          <w:sz w:val="22"/>
          <w:szCs w:val="22"/>
        </w:rPr>
        <w:t>Die Keimzelle der Computeranwendung an unserer Schule begann zu wachsen. Die Techniklehrer setzten sich zusammen und entwarfen ein Konzept, wie die Grundbildung sinnvoll umzusetzen war. Sie hatten schnell erkannt, dass es allzusehr von den einzelnen Lehrern abhing, ob ein Kind während der Schulzeit, “computer-literacy” erwerben würde oder nicht. Wir vereinbarten in der Lehrerkonferenz, dass jedes Kind, das unsere Schule verlassen würde, folgende Qualifikationen erreicht haben müsste:</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 w:val="left" w:pos="360" w:leader="none"/>
        </w:tabs>
        <w:ind w:left="1080" w:hanging="720"/>
        <w:jc w:val="both"/>
        <w:rPr>
          <w:rFonts w:ascii="Arial" w:hAnsi="Arial" w:eastAsia="Arial" w:cs="Arial"/>
          <w:sz w:val="22"/>
          <w:szCs w:val="22"/>
        </w:rPr>
      </w:pPr>
      <w:r>
        <w:rPr>
          <w:rFonts w:eastAsia="Arial" w:cs="Arial" w:ascii="Arial" w:hAnsi="Arial"/>
          <w:sz w:val="22"/>
          <w:szCs w:val="22"/>
        </w:rPr>
        <w:t>einen Text (z.B. Brief, Bewerbungsschreiben, Lebenslauf o.ä.) mit einem Textverarbeitungsprogramm schreiben können,</w:t>
      </w:r>
    </w:p>
    <w:p>
      <w:pPr>
        <w:pStyle w:val="Normal"/>
        <w:numPr>
          <w:ilvl w:val="0"/>
          <w:numId w:val="2"/>
        </w:numPr>
        <w:tabs>
          <w:tab w:val="clear" w:pos="708"/>
          <w:tab w:val="left" w:pos="0" w:leader="none"/>
          <w:tab w:val="left" w:pos="360" w:leader="none"/>
        </w:tabs>
        <w:ind w:left="1080" w:hanging="720"/>
        <w:jc w:val="both"/>
        <w:rPr>
          <w:rFonts w:ascii="Arial" w:hAnsi="Arial" w:eastAsia="Arial" w:cs="Arial"/>
          <w:sz w:val="22"/>
          <w:szCs w:val="22"/>
        </w:rPr>
      </w:pPr>
      <w:r>
        <w:rPr>
          <w:rFonts w:eastAsia="Arial" w:cs="Arial" w:ascii="Arial" w:hAnsi="Arial"/>
          <w:sz w:val="22"/>
          <w:szCs w:val="22"/>
        </w:rPr>
        <w:t>eine Berechnung (z.B. Klassenfahrt, Haushaltsbuch, Taschengeld, Reisekosten o.ä.) mit einem Tabellenkalkulationsprogramm durchführen können,</w:t>
      </w:r>
    </w:p>
    <w:p>
      <w:pPr>
        <w:pStyle w:val="Normal"/>
        <w:numPr>
          <w:ilvl w:val="0"/>
          <w:numId w:val="2"/>
        </w:numPr>
        <w:tabs>
          <w:tab w:val="clear" w:pos="708"/>
          <w:tab w:val="left" w:pos="0" w:leader="none"/>
          <w:tab w:val="left" w:pos="360" w:leader="none"/>
        </w:tabs>
        <w:ind w:left="1080" w:hanging="720"/>
        <w:jc w:val="both"/>
        <w:rPr>
          <w:rFonts w:ascii="Arial" w:hAnsi="Arial" w:eastAsia="Arial" w:cs="Arial"/>
          <w:sz w:val="22"/>
          <w:szCs w:val="22"/>
        </w:rPr>
      </w:pPr>
      <w:r>
        <w:rPr>
          <w:rFonts w:eastAsia="Arial" w:cs="Arial" w:ascii="Arial" w:hAnsi="Arial"/>
          <w:sz w:val="22"/>
          <w:szCs w:val="22"/>
        </w:rPr>
        <w:t>eine Kartei (z.B. Adresskartei, Telefonbuch, Leihbücherei) Videothek, CD-Katalog o.ä.) mit einem Datenbankprogramm bearbeiten können,</w:t>
      </w:r>
    </w:p>
    <w:p>
      <w:pPr>
        <w:pStyle w:val="Normal"/>
        <w:numPr>
          <w:ilvl w:val="0"/>
          <w:numId w:val="2"/>
        </w:numPr>
        <w:tabs>
          <w:tab w:val="clear" w:pos="708"/>
          <w:tab w:val="left" w:pos="0" w:leader="none"/>
          <w:tab w:val="left" w:pos="360" w:leader="none"/>
        </w:tabs>
        <w:ind w:left="1080" w:hanging="720"/>
        <w:jc w:val="both"/>
        <w:rPr>
          <w:rFonts w:ascii="Arial" w:hAnsi="Arial" w:eastAsia="Arial" w:cs="Arial"/>
          <w:sz w:val="22"/>
          <w:szCs w:val="22"/>
        </w:rPr>
      </w:pPr>
      <w:r>
        <w:rPr>
          <w:rFonts w:eastAsia="Arial" w:cs="Arial" w:ascii="Arial" w:hAnsi="Arial"/>
          <w:sz w:val="22"/>
          <w:szCs w:val="22"/>
        </w:rPr>
        <w:t>ein Layout (Glückwunschkarte, CD-Cover, Website, Projektionsfolie o.ä.) mit einem Grafikprogramm entwerfen können,</w:t>
      </w:r>
    </w:p>
    <w:p>
      <w:pPr>
        <w:pStyle w:val="Normal"/>
        <w:numPr>
          <w:ilvl w:val="0"/>
          <w:numId w:val="2"/>
        </w:numPr>
        <w:tabs>
          <w:tab w:val="clear" w:pos="708"/>
          <w:tab w:val="left" w:pos="0" w:leader="none"/>
          <w:tab w:val="left" w:pos="360" w:leader="none"/>
        </w:tabs>
        <w:ind w:left="720" w:hanging="360"/>
        <w:jc w:val="both"/>
        <w:rPr>
          <w:rFonts w:ascii="Arial" w:hAnsi="Arial" w:eastAsia="Arial" w:cs="Arial"/>
          <w:sz w:val="22"/>
          <w:szCs w:val="22"/>
        </w:rPr>
      </w:pPr>
      <w:r>
        <w:rPr>
          <w:rFonts w:eastAsia="Arial" w:cs="Arial" w:ascii="Arial" w:hAnsi="Arial"/>
          <w:sz w:val="22"/>
          <w:szCs w:val="22"/>
        </w:rPr>
        <w:t>einen Vorgang (Heizung, Alarmsystem, Schneidemaschine, Ampel o.ä.) mit einem Steuerprogramm automatisch ablaufen lassen können.</w:t>
      </w:r>
    </w:p>
    <w:p>
      <w:pPr>
        <w:pStyle w:val="Normal"/>
        <w:jc w:val="both"/>
        <w:rPr>
          <w:rFonts w:ascii="Arial" w:hAnsi="Arial" w:eastAsia="Arial" w:cs="Arial"/>
          <w:sz w:val="22"/>
          <w:szCs w:val="22"/>
        </w:rPr>
      </w:pPr>
      <w:r>
        <w:rPr>
          <w:rFonts w:eastAsia="Arial" w:cs="Arial" w:ascii="Arial" w:hAnsi="Arial"/>
          <w:sz w:val="22"/>
          <w:szCs w:val="22"/>
        </w:rPr>
      </w:r>
    </w:p>
    <w:p>
      <w:pPr>
        <w:pStyle w:val="TextBody"/>
        <w:rPr/>
      </w:pPr>
      <w:r>
        <w:rPr/>
        <w:t>Obwohl wir damit die Ziele der Grundbildung für unsere Schule festgelegt hatten, wurden sie gängig zunächst nur im technischen Bereich verwirklicht. Die Techniklehrer legten ein verbindliches Curriculum fest, das jeder durchlaufen musste. So erstellen noch heute alle unsere Schüler bereits im 7. Schuljahr mit Begeisterung Steuerprogramme zum Ausschneiden von Styroporfiguren, zur Belegung eines Parkhauses oder zur Steuerung einer Ampel. Nach und nach schlossen sich die Fächer Mathematik und Deutsch an. Zeitweise ging nun die gesamte Klasse in den Computerraum, um bestimmte Aufgaben mit Hilfe des Rechners zu lösen. Nun bewährte sich, dass wir von Anfang an Wert darauf gelegt hatten, 16 funktionsfähige Geräte in diesem Raum zu haben, um eine ganze Klasse in Zweiergruppen arbeiten zu lass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llmählich hatte sich ein festes Curriculum zum Computereinsatz durchgesetzt, das allgemein von allen Lehrern akzeptiert wurde, wenn auch nicht durchgängig umgesetzt wurde:</w:t>
      </w:r>
    </w:p>
    <w:p>
      <w:pPr>
        <w:pStyle w:val="Normal"/>
        <w:jc w:val="both"/>
        <w:rPr>
          <w:rFonts w:ascii="Arial" w:hAnsi="Arial" w:eastAsia="Arial" w:cs="Arial"/>
          <w:sz w:val="22"/>
          <w:szCs w:val="22"/>
        </w:rPr>
      </w:pPr>
      <w:r>
        <w:rPr>
          <w:rFonts w:eastAsia="Arial" w:cs="Arial" w:ascii="Arial" w:hAnsi="Arial"/>
          <w:sz w:val="22"/>
          <w:szCs w:val="22"/>
        </w:rPr>
      </w:r>
    </w:p>
    <w:tbl>
      <w:tblPr>
        <w:tblW w:w="9356" w:type="dxa"/>
        <w:jc w:val="left"/>
        <w:tblInd w:w="-7" w:type="dxa"/>
        <w:tblLayout w:type="fixed"/>
        <w:tblCellMar>
          <w:top w:w="0" w:type="dxa"/>
          <w:left w:w="70" w:type="dxa"/>
          <w:bottom w:w="0" w:type="dxa"/>
          <w:right w:w="70" w:type="dxa"/>
        </w:tblCellMar>
      </w:tblPr>
      <w:tblGrid>
        <w:gridCol w:w="709"/>
        <w:gridCol w:w="1743"/>
        <w:gridCol w:w="1743"/>
        <w:gridCol w:w="1743"/>
        <w:gridCol w:w="1743"/>
        <w:gridCol w:w="167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Jg.</w:t>
            </w:r>
          </w:p>
        </w:tc>
        <w:tc>
          <w:tcPr>
            <w:tcW w:w="864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Fäch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utsch</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athematik</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nglisch</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aturwiss.</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rbeitsleh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ir schreiben Briefe per E-mail an ausländische Briefpartner</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inkelsumme im Dreieck; Figurenkonstruktionen mit Zeichenprogramm</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echnik: Wir schreiben Programme und steuern eine Styropor-Schneide-</w:t>
            </w:r>
          </w:p>
          <w:p>
            <w:pPr>
              <w:pStyle w:val="Normal"/>
              <w:rPr>
                <w:rFonts w:ascii="Arial" w:hAnsi="Arial" w:eastAsia="Arial" w:cs="Arial"/>
                <w:sz w:val="18"/>
                <w:szCs w:val="18"/>
              </w:rPr>
            </w:pPr>
            <w:r>
              <w:rPr>
                <w:rFonts w:eastAsia="Arial" w:cs="Arial" w:ascii="Arial" w:hAnsi="Arial"/>
                <w:sz w:val="18"/>
                <w:szCs w:val="18"/>
              </w:rPr>
              <w:t>mas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Haushaltsbuch und Taschengeldberechnung mit einer Tabellenkalkulation</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9</w:t>
            </w:r>
          </w:p>
        </w:tc>
        <w:tc>
          <w:tcPr>
            <w:tcW w:w="1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etriebspraktikum</w:t>
            </w:r>
          </w:p>
          <w:p>
            <w:pPr>
              <w:pStyle w:val="Normal"/>
              <w:rPr>
                <w:rFonts w:ascii="Arial" w:hAnsi="Arial" w:eastAsia="Arial" w:cs="Arial"/>
                <w:sz w:val="18"/>
                <w:szCs w:val="18"/>
              </w:rPr>
            </w:pPr>
            <w:r>
              <w:rPr>
                <w:rFonts w:eastAsia="Arial" w:cs="Arial" w:ascii="Arial" w:hAnsi="Arial"/>
                <w:sz w:val="18"/>
                <w:szCs w:val="18"/>
              </w:rPr>
              <w:t>Gestaltung der Praktikumsmappe mit dem Computer</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formationsbeschaffung im Internet</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arenhaus und Scanner-Kasse: Datenverarbeitung in der Wirtschaf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w:t>
            </w:r>
          </w:p>
        </w:tc>
        <w:tc>
          <w:tcPr>
            <w:tcW w:w="1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ebenslauf und Bewerbung werden mit dem Textverarbeitungsprogramm geschrieben</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imulation und Entwurf elektronischer Schaltungen mit dem Computer</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m 5. Schuljahr wurde der Computer zunächst zur Rechtschreibförderung eingesetzt; wir erkannten aber schnell, dass ein Einsatz besser erst erfolgen sollte, wenn andere Grundfertigkeiten auf herkömmlicher Weise erarbeitet und gesichert waren. Der Spieleffekt und die Motivation, sich mit dem neuen Medium zu beschäftigen, waren größer als der ernsthafte Anreiz, mit einem neuen Werkzeug eine altbekannte Aufgabe zu lösen.</w:t>
      </w:r>
    </w:p>
    <w:p>
      <w:pPr>
        <w:pStyle w:val="Normal"/>
        <w:jc w:val="both"/>
        <w:rPr>
          <w:rFonts w:ascii="Arial" w:hAnsi="Arial" w:eastAsia="Arial" w:cs="Arial"/>
          <w:sz w:val="22"/>
          <w:szCs w:val="22"/>
        </w:rPr>
      </w:pPr>
      <w:r>
        <w:rPr>
          <w:rFonts w:eastAsia="Arial" w:cs="Arial" w:ascii="Arial" w:hAnsi="Arial"/>
          <w:sz w:val="22"/>
          <w:szCs w:val="22"/>
        </w:rPr>
        <w:t>Wir machten auch einen großen Fehler, dass wir nicht in den Lehrerkonferenzen regelmäßig über den Fortgang der Arbeit mit den Neuen Medien berichteten. So blieben die Unterrichtseinsätze im Verborgenen und wurden nicht genug gewürdigt. Bei einem höheren Bekanntheitsgrad wäre wahrscheinlich eine bessere Multiplikatorwirkung erzielt word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1995: Der Durchbruch</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sz w:val="22"/>
          <w:szCs w:val="22"/>
          <w:u w:val="single"/>
        </w:rPr>
      </w:pPr>
      <w:r>
        <w:rPr>
          <w:rFonts w:eastAsia="Arial" w:cs="Arial" w:ascii="Arial" w:hAnsi="Arial"/>
          <w:sz w:val="22"/>
          <w:szCs w:val="22"/>
        </w:rPr>
        <w:t>Ein unerwartete Schub kam dadurch zustande, dass alle Schulen verpflichtet wurden, die jährliche Statistik nicht mehr auf Papier, sondern mit dem Rechner zu erstellen und per Modem wegzuschicken. Mit Unterstützung der Bezirksregierung war ein Schulungsraum mit Rechnern einer neuen Leistungsklasse eingerichtet worden. Wir besaßen jetzt einen zweiten Raum mit vernetzten 486-66 MHz-Geräten und einem farbigen Overhead Display. Dieser Schulungsraum war täglich von fortbildungswilligen und –unwilligen Schulleitungsmitgliedern belegt, die oft weitere Lehrkräfte ihrer Schule mitbrachten, da sie sich selbst nicht sicher fühlten. Für unsere Schule bedeutete es aber den selbstverständlichen Einzug dieses Mediums in den Unterrichtsalltag.</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1996: Die Computerlawine rollt an</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Die Preise für PCs sanken rapide weiter; wir rüsteten unseren Schulungsraum auf Pentium-Systeme mit 133 MHz und 1,3 GB Festplatten um, und das Programm “Schulen ans Netz” lief an. Als Microsoft allen Lehrern Windows 95 für nur 49,-- DM anbot, griffen die meisten zu und plötzlich setzte im Kollegium der Run auf PCs ein. Sie wurden die meist gewünschten Weihnachtsgeschenke und waren nun auch für diejenigen attraktiv, die keine Ahnung von den Geräten hatten oder bisher Angst davor gehabt hatten. Endlich kamen alle diejenigen Komponenten zusammen, die ein Gerät für Schüler und Lehrer mitbringen muss, wenn es in der Schule Einzug halten will. Es mus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 w:val="left" w:pos="2124" w:leader="none"/>
        </w:tabs>
        <w:ind w:left="2844" w:hanging="720"/>
        <w:jc w:val="both"/>
        <w:rPr>
          <w:rFonts w:ascii="Arial" w:hAnsi="Arial" w:eastAsia="Arial" w:cs="Arial"/>
          <w:sz w:val="22"/>
          <w:szCs w:val="22"/>
        </w:rPr>
      </w:pPr>
      <w:r>
        <w:rPr>
          <w:rFonts w:eastAsia="Arial" w:cs="Arial" w:ascii="Arial" w:hAnsi="Arial"/>
          <w:sz w:val="22"/>
          <w:szCs w:val="22"/>
        </w:rPr>
        <w:t>leicht zu bedienen sein,</w:t>
      </w:r>
    </w:p>
    <w:p>
      <w:pPr>
        <w:pStyle w:val="Normal"/>
        <w:numPr>
          <w:ilvl w:val="0"/>
          <w:numId w:val="3"/>
        </w:numPr>
        <w:tabs>
          <w:tab w:val="clear" w:pos="708"/>
          <w:tab w:val="left" w:pos="0" w:leader="none"/>
          <w:tab w:val="left" w:pos="2124" w:leader="none"/>
        </w:tabs>
        <w:ind w:left="2844" w:hanging="720"/>
        <w:jc w:val="both"/>
        <w:rPr>
          <w:rFonts w:ascii="Arial" w:hAnsi="Arial" w:eastAsia="Arial" w:cs="Arial"/>
          <w:sz w:val="22"/>
          <w:szCs w:val="22"/>
        </w:rPr>
      </w:pPr>
      <w:r>
        <w:rPr>
          <w:rFonts w:eastAsia="Arial" w:cs="Arial" w:ascii="Arial" w:hAnsi="Arial"/>
          <w:sz w:val="22"/>
          <w:szCs w:val="22"/>
        </w:rPr>
        <w:t>eine verständliche Korrekturanweisung bei Fehlbedienung ausgeben,</w:t>
      </w:r>
    </w:p>
    <w:p>
      <w:pPr>
        <w:pStyle w:val="Normal"/>
        <w:numPr>
          <w:ilvl w:val="0"/>
          <w:numId w:val="3"/>
        </w:numPr>
        <w:tabs>
          <w:tab w:val="clear" w:pos="708"/>
          <w:tab w:val="left" w:pos="0" w:leader="none"/>
          <w:tab w:val="left" w:pos="2124" w:leader="none"/>
        </w:tabs>
        <w:ind w:left="2844" w:hanging="720"/>
        <w:jc w:val="both"/>
        <w:rPr>
          <w:rFonts w:ascii="Arial" w:hAnsi="Arial" w:eastAsia="Arial" w:cs="Arial"/>
          <w:sz w:val="22"/>
          <w:szCs w:val="22"/>
        </w:rPr>
      </w:pPr>
      <w:r>
        <w:rPr>
          <w:rFonts w:eastAsia="Arial" w:cs="Arial" w:ascii="Arial" w:hAnsi="Arial"/>
          <w:sz w:val="22"/>
          <w:szCs w:val="22"/>
        </w:rPr>
        <w:t>preiswert sein,</w:t>
      </w:r>
    </w:p>
    <w:p>
      <w:pPr>
        <w:pStyle w:val="Normal"/>
        <w:numPr>
          <w:ilvl w:val="0"/>
          <w:numId w:val="3"/>
        </w:numPr>
        <w:tabs>
          <w:tab w:val="clear" w:pos="708"/>
          <w:tab w:val="left" w:pos="0" w:leader="none"/>
          <w:tab w:val="left" w:pos="2124" w:leader="none"/>
        </w:tabs>
        <w:ind w:left="2844" w:hanging="720"/>
        <w:jc w:val="both"/>
        <w:rPr>
          <w:rFonts w:ascii="Arial" w:hAnsi="Arial" w:eastAsia="Arial" w:cs="Arial"/>
          <w:sz w:val="22"/>
          <w:szCs w:val="22"/>
        </w:rPr>
      </w:pPr>
      <w:r>
        <w:rPr>
          <w:rFonts w:eastAsia="Arial" w:cs="Arial" w:ascii="Arial" w:hAnsi="Arial"/>
          <w:sz w:val="22"/>
          <w:szCs w:val="22"/>
        </w:rPr>
        <w:t xml:space="preserve">ohne viel Vorkenntnisse verwendbar sein, </w:t>
      </w:r>
    </w:p>
    <w:p>
      <w:pPr>
        <w:pStyle w:val="Normal"/>
        <w:numPr>
          <w:ilvl w:val="0"/>
          <w:numId w:val="3"/>
        </w:numPr>
        <w:tabs>
          <w:tab w:val="clear" w:pos="708"/>
          <w:tab w:val="left" w:pos="0" w:leader="none"/>
          <w:tab w:val="left" w:pos="2124" w:leader="none"/>
        </w:tabs>
        <w:ind w:left="2484" w:hanging="360"/>
        <w:jc w:val="both"/>
        <w:rPr>
          <w:rFonts w:ascii="Arial" w:hAnsi="Arial" w:eastAsia="Arial" w:cs="Arial"/>
          <w:sz w:val="22"/>
          <w:szCs w:val="22"/>
        </w:rPr>
      </w:pPr>
      <w:r>
        <w:rPr>
          <w:rFonts w:eastAsia="Arial" w:cs="Arial" w:ascii="Arial" w:hAnsi="Arial"/>
          <w:sz w:val="22"/>
          <w:szCs w:val="22"/>
        </w:rPr>
        <w:t>ohne viel Vorbereitungszeit sofort einsatzfähig sei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iese Voraussetzungen waren nunmehr vorhanden. Die Lehrer für Technik und Naturwissenschaften waren bisher die Träger des Fortschritts gewesen. Sie hatten viele Stunden für Installation, Programmgestaltung und Wartung geopfert. Mit dem Programm “Schulen ans Netz” kamen endlich einige Fördermittel und erlaubten ihnen die Erfüllung ihrer Wunschvorstellungen:</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0" w:leader="none"/>
          <w:tab w:val="left" w:pos="2124" w:leader="none"/>
        </w:tabs>
        <w:ind w:left="2844" w:hanging="720"/>
        <w:jc w:val="both"/>
        <w:rPr>
          <w:rFonts w:ascii="Arial" w:hAnsi="Arial" w:eastAsia="Arial" w:cs="Arial"/>
          <w:sz w:val="22"/>
          <w:szCs w:val="22"/>
        </w:rPr>
      </w:pPr>
      <w:r>
        <w:rPr>
          <w:rFonts w:eastAsia="Arial" w:cs="Arial" w:ascii="Arial" w:hAnsi="Arial"/>
          <w:sz w:val="22"/>
          <w:szCs w:val="22"/>
        </w:rPr>
        <w:t>Einrichtung eines Internet-Cafés</w:t>
      </w:r>
    </w:p>
    <w:p>
      <w:pPr>
        <w:pStyle w:val="Normal"/>
        <w:numPr>
          <w:ilvl w:val="0"/>
          <w:numId w:val="4"/>
        </w:numPr>
        <w:tabs>
          <w:tab w:val="clear" w:pos="708"/>
          <w:tab w:val="left" w:pos="0" w:leader="none"/>
          <w:tab w:val="left" w:pos="2124" w:leader="none"/>
        </w:tabs>
        <w:ind w:left="2844" w:hanging="720"/>
        <w:jc w:val="both"/>
        <w:rPr>
          <w:rFonts w:ascii="Arial" w:hAnsi="Arial" w:eastAsia="Arial" w:cs="Arial"/>
          <w:sz w:val="22"/>
          <w:szCs w:val="22"/>
        </w:rPr>
      </w:pPr>
      <w:r>
        <w:rPr>
          <w:rFonts w:eastAsia="Arial" w:cs="Arial" w:ascii="Arial" w:hAnsi="Arial"/>
          <w:sz w:val="22"/>
          <w:szCs w:val="22"/>
        </w:rPr>
        <w:t>Einrichtung einer Computer-Schreibwerkstatt</w:t>
      </w:r>
    </w:p>
    <w:p>
      <w:pPr>
        <w:pStyle w:val="Normal"/>
        <w:numPr>
          <w:ilvl w:val="0"/>
          <w:numId w:val="4"/>
        </w:numPr>
        <w:tabs>
          <w:tab w:val="clear" w:pos="708"/>
          <w:tab w:val="left" w:pos="0" w:leader="none"/>
          <w:tab w:val="left" w:pos="2124" w:leader="none"/>
        </w:tabs>
        <w:ind w:left="2844" w:hanging="720"/>
        <w:jc w:val="both"/>
        <w:rPr>
          <w:rFonts w:ascii="Arial" w:hAnsi="Arial" w:eastAsia="Arial" w:cs="Arial"/>
          <w:sz w:val="22"/>
          <w:szCs w:val="22"/>
        </w:rPr>
      </w:pPr>
      <w:r>
        <w:rPr>
          <w:rFonts w:eastAsia="Arial" w:cs="Arial" w:ascii="Arial" w:hAnsi="Arial"/>
          <w:sz w:val="22"/>
          <w:szCs w:val="22"/>
        </w:rPr>
        <w:t>Einrichtung von Computer-Arbeitsplätzen im Technikraum</w:t>
      </w:r>
    </w:p>
    <w:p>
      <w:pPr>
        <w:pStyle w:val="Normal"/>
        <w:numPr>
          <w:ilvl w:val="0"/>
          <w:numId w:val="4"/>
        </w:numPr>
        <w:tabs>
          <w:tab w:val="clear" w:pos="708"/>
          <w:tab w:val="left" w:pos="0" w:leader="none"/>
          <w:tab w:val="left" w:pos="2124" w:leader="none"/>
        </w:tabs>
        <w:ind w:left="2844" w:hanging="720"/>
        <w:jc w:val="both"/>
        <w:rPr>
          <w:rFonts w:ascii="Arial" w:hAnsi="Arial" w:eastAsia="Arial" w:cs="Arial"/>
          <w:sz w:val="22"/>
          <w:szCs w:val="22"/>
        </w:rPr>
      </w:pPr>
      <w:r>
        <w:rPr>
          <w:rFonts w:eastAsia="Arial" w:cs="Arial" w:ascii="Arial" w:hAnsi="Arial"/>
          <w:sz w:val="22"/>
          <w:szCs w:val="22"/>
        </w:rPr>
        <w:t>Einrichtung einer Computer Lernecke im Selbstlernzentrum</w:t>
      </w:r>
    </w:p>
    <w:p>
      <w:pPr>
        <w:pStyle w:val="Normal"/>
        <w:numPr>
          <w:ilvl w:val="0"/>
          <w:numId w:val="4"/>
        </w:numPr>
        <w:tabs>
          <w:tab w:val="clear" w:pos="708"/>
          <w:tab w:val="left" w:pos="0" w:leader="none"/>
          <w:tab w:val="left" w:pos="2124" w:leader="none"/>
        </w:tabs>
        <w:ind w:left="2484" w:hanging="360"/>
        <w:jc w:val="both"/>
        <w:rPr>
          <w:rFonts w:ascii="Arial" w:hAnsi="Arial" w:eastAsia="Arial" w:cs="Arial"/>
          <w:sz w:val="22"/>
          <w:szCs w:val="22"/>
        </w:rPr>
      </w:pPr>
      <w:r>
        <w:rPr>
          <w:rFonts w:eastAsia="Arial" w:cs="Arial" w:ascii="Arial" w:hAnsi="Arial"/>
          <w:sz w:val="22"/>
          <w:szCs w:val="22"/>
        </w:rPr>
        <w:t>Einrichtung eines PC-Lehrerarbeitsplatz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ie Presse berichtete fast täglich über das Projekt “Schulen ans Netz”, vom Ministerium kamen diesbezügliche Erlasse, vom Landesinstitut in Soest Handreichungen dazu. Wir gehörten zur ersten Gruppe der Teilnehmer und hatten schnell unseren ISDN-Anschluss. Da dieser neben dem Lehrerzimmer installiert wurde, bekamen alle die Entwicklung hautnah mit und gleichzeitig die Motivation zur eigenen Beschäftigung mit dem Internet. Jetzt wurde der Wert des Computereinsatzes nicht mehr angezweifelt, sondern es kamen didaktische Diskussionen zum unterschiedlichen Einsatz von Programmen auf. Erstaunlich viele Kollegen besuchten die INTERSCHUL und informierten sich über das Softwareangebot, das allerdings auch zum ersten Mal didaktischen Ansprüchen genügte.</w:t>
      </w:r>
    </w:p>
    <w:p>
      <w:pPr>
        <w:pStyle w:val="Heading1"/>
        <w:rPr>
          <w:b/>
          <w:b/>
          <w:bCs/>
          <w:sz w:val="24"/>
          <w:szCs w:val="24"/>
          <w:u w:val="none"/>
        </w:rPr>
      </w:pPr>
      <w:r>
        <w:rPr>
          <w:b/>
          <w:bCs/>
          <w:sz w:val="24"/>
          <w:szCs w:val="24"/>
          <w:u w:val="none"/>
        </w:rPr>
        <w:t>1997: Der Krefelder Bildungsserver</w:t>
      </w:r>
    </w:p>
    <w:p>
      <w:pPr>
        <w:pStyle w:val="Normal"/>
        <w:jc w:val="both"/>
        <w:rPr>
          <w:rFonts w:ascii="Arial" w:hAnsi="Arial" w:eastAsia="Arial" w:cs="Arial"/>
          <w:b/>
          <w:b/>
          <w:bCs/>
          <w:sz w:val="22"/>
          <w:szCs w:val="22"/>
          <w:u w:val="none"/>
        </w:rPr>
      </w:pPr>
      <w:r>
        <w:rPr>
          <w:rFonts w:eastAsia="Arial" w:cs="Arial" w:ascii="Arial" w:hAnsi="Arial"/>
          <w:b/>
          <w:bCs/>
          <w:sz w:val="22"/>
          <w:szCs w:val="22"/>
          <w:u w:val="none"/>
        </w:rPr>
      </w:r>
    </w:p>
    <w:p>
      <w:pPr>
        <w:pStyle w:val="Normal"/>
        <w:jc w:val="both"/>
        <w:rPr>
          <w:rFonts w:ascii="Arial" w:hAnsi="Arial" w:eastAsia="Arial" w:cs="Arial"/>
          <w:sz w:val="22"/>
          <w:szCs w:val="22"/>
        </w:rPr>
      </w:pPr>
      <w:r>
        <w:rPr>
          <w:rFonts w:eastAsia="Arial" w:cs="Arial" w:ascii="Arial" w:hAnsi="Arial"/>
          <w:sz w:val="22"/>
          <w:szCs w:val="22"/>
        </w:rPr>
        <w:t>Die rasante Entwicklung nahm zu: Die Speicherchips wurden enorm billig; und Computer Massenware. PCs, die noch vor 3 Jahren 3000,-- DM kosteten, waren nun mit dreifacher Leistung zu einem Drittel des Preises zu erhalten. So wurde in unserer Schule der erste größere Server installiert, der über ein Netzwerk die anderen Geräte versorgt. Die Schreibwerkstatt, bisher immer Nachhilfeort für lese- und rechtschreibschwache Kinder, erhielt PCs mit Rechtschreibprogrammen und die ersten normalen Unterrichtsprojekte liefen mit Computerunterstützung, ohne dass davon großes Aufheben gemacht wurde. Ganz selbstverständlich entstand eine Homepage, nahmen Schüler am Börsenwettbewerb teil und recherchierten in der Mittagspause Aktienkurse über das Internet. Mailboxen für Schüler wurden eingerichtet und man fand die ersten Lehrer während der Pausen beim Surfen im Internet. Die Französischlehrerinnen wickelten ihre Brieffreundschaften über E-mail ab, mit der italienischen Partnerschule wurde das internationale Praktikum per Bildtelefon vereinbart und die Technikgruppen diskutierten die Unterrichtsergebnisse mit ihren Partnern in London und Paris. Die SV schaffte von ihrem Geld den “Microsoft Publisher” an und stellte damit die Schülerzeitung her. Großes Aufsehen erregte die hervorragend gestaltete Abi-Zeitung, die in ihrer Aufmachung selbst Profis verblüffte.</w:t>
      </w:r>
    </w:p>
    <w:p>
      <w:pPr>
        <w:pStyle w:val="Normal"/>
        <w:jc w:val="both"/>
        <w:rPr>
          <w:rFonts w:ascii="Arial" w:hAnsi="Arial" w:eastAsia="Arial" w:cs="Arial"/>
          <w:sz w:val="22"/>
          <w:szCs w:val="22"/>
        </w:rPr>
      </w:pPr>
      <w:r>
        <w:rPr>
          <w:rFonts w:eastAsia="Arial" w:cs="Arial" w:ascii="Arial" w:hAnsi="Arial"/>
          <w:sz w:val="22"/>
          <w:szCs w:val="22"/>
        </w:rPr>
        <w:t>Unsere Erwartungen an den Krefelder Bildungsserver wurden stark gedämpft, weil wir uns vorgestellt hatten, einen Router zu bekommen, der das Surfen an 10 Geräten gleichzeitig ermöglichte. Die Sponsorenbeiträge blieben aus, die Einrichtung dauerte länger und wir mussten alle Installationen aus dem Schuletat bezahlen. Immerhin bekamen wir einen kostenlosen Internetzugang und viele Mailboxen für Schül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1998: Computer sind gewöhnliche Werkzeuge geworde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Man stellte es daran fest, dass die Schülerarbeitsblätter nicht mehr mit Schreibmaschine geschrieben waren, sondern ein professionelles Layout hatten. Vielfach enthielten sie farbige Bilder, was darauf schließen ließ, dass Farbdrucker in den meisten Lehrer-Arbeitszimmern Einzug gehalten hatten.</w:t>
      </w:r>
    </w:p>
    <w:p>
      <w:pPr>
        <w:pStyle w:val="Normal"/>
        <w:jc w:val="both"/>
        <w:rPr>
          <w:rFonts w:ascii="Arial" w:hAnsi="Arial" w:eastAsia="Arial" w:cs="Arial"/>
          <w:sz w:val="22"/>
          <w:szCs w:val="22"/>
        </w:rPr>
      </w:pPr>
      <w:r>
        <w:rPr>
          <w:rFonts w:eastAsia="Arial" w:cs="Arial" w:ascii="Arial" w:hAnsi="Arial"/>
          <w:sz w:val="22"/>
          <w:szCs w:val="22"/>
        </w:rPr>
        <w:t>Man merkte es auch daran, dass viele Schülerarbeiten mit dem Computer angefertigt waren. Schüler hatten Spaß daran gefunden, ihre Arbeitsmappen mit Bildern und Grafiken zu verschönern. Referaten in der Oberstufe merkte man deutlich die Fremdinformationen an, die sich die Schüler aus dem Internet oder aus CD-ROM - Lexika besorgt haben. Die Lehrer akzeptierten durchweg Hausaufgaben, die mit dem PC geschrieben wurden und nutzten nun in größerer Zahl den Lehrerarbeitsplatz mit Scanner, Farbdrucker und Internet-Anschluss. Ein Server war installiert worden, der die erforderlichen Programme enthält und das Netzwerk versorgt. Die Lehrerband mischte ihre Aufnahmen mit einer MIDI-Anlage ab und brachte ihre erste eigene CD heraus.</w:t>
      </w:r>
    </w:p>
    <w:p>
      <w:pPr>
        <w:pStyle w:val="Normal"/>
        <w:jc w:val="both"/>
        <w:rPr>
          <w:rFonts w:ascii="Arial" w:hAnsi="Arial" w:eastAsia="Arial" w:cs="Arial"/>
          <w:sz w:val="22"/>
          <w:szCs w:val="22"/>
        </w:rPr>
      </w:pPr>
      <w:r>
        <w:rPr>
          <w:rFonts w:eastAsia="Arial" w:cs="Arial" w:ascii="Arial" w:hAnsi="Arial"/>
          <w:sz w:val="22"/>
          <w:szCs w:val="22"/>
        </w:rPr>
        <w:t>Ein großer Teil des Kollegiums hat die Angebote der Stadt Krefeld angenommen und inzwischen eine eigene E-mail - Adresse über den Krefelder Bildungsserver oder einen der Online-Provider, die uns glücklicherweise immer noch kostenlos aus dem “Schulen ans Netz” - Projekt mit einem Anschluss versorg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1999: Computer verändern das Lernen und den Alltag</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Das Sekretariat führt wie selbstverständlich die Schülerkarteien, das Inventarverzeichnis oder das Haushaltsbudget mit dem Computer und wickelt den gesamten Zahlungsverkehr elektronisch per Telebanking ab. Auch ein Teil der Post wird vom Sekretariat per E-mail verschickt, nachdem die Bezirksregierung ihren Sachbearbeitern diese Möglichkeit eröffnet hat. Formulare für die Schulverwaltung werden aus dem Internet heruntergeladen und das Amtliche Schulblatt der Bezirksregierung ist auf deren Website zu finden. </w:t>
      </w:r>
    </w:p>
    <w:p>
      <w:pPr>
        <w:pStyle w:val="Normal"/>
        <w:jc w:val="both"/>
        <w:rPr>
          <w:rFonts w:ascii="Arial" w:hAnsi="Arial" w:eastAsia="Arial" w:cs="Arial"/>
          <w:sz w:val="22"/>
          <w:szCs w:val="22"/>
        </w:rPr>
      </w:pPr>
      <w:r>
        <w:rPr>
          <w:rFonts w:eastAsia="Arial" w:cs="Arial" w:ascii="Arial" w:hAnsi="Arial"/>
          <w:sz w:val="22"/>
          <w:szCs w:val="22"/>
        </w:rPr>
        <w:t>Wie sehr man sich an den Computer als Werkzeug gewöhnt hat, merkt man, wenn ein Gerät ausfällt. Da erscheint das Umsteigen auf Hand- oder Kopfarbeit wie ein Rückschritt ins Altertum.</w:t>
      </w:r>
    </w:p>
    <w:p>
      <w:pPr>
        <w:pStyle w:val="Normal"/>
        <w:jc w:val="both"/>
        <w:rPr>
          <w:rFonts w:ascii="Arial" w:hAnsi="Arial" w:eastAsia="Arial" w:cs="Arial"/>
          <w:sz w:val="22"/>
          <w:szCs w:val="22"/>
        </w:rPr>
      </w:pPr>
      <w:r>
        <w:rPr>
          <w:rFonts w:eastAsia="Arial" w:cs="Arial" w:ascii="Arial" w:hAnsi="Arial"/>
          <w:sz w:val="22"/>
          <w:szCs w:val="22"/>
        </w:rPr>
        <w:t xml:space="preserve">Die Multimedia-Zeit kündigte sich durch den Einbau von CD-ROM - Laufwerken und Soundkarten in den Computerräumen an. Dadurch war auch bei den Schülern wieder ein neuer Motivationsschub zu bemerken. Neuigkeitscharakter haben jetzt nur noch Mikrofone und Videocameras, die an manchen Monitoren befestigt sind. </w:t>
      </w:r>
    </w:p>
    <w:p>
      <w:pPr>
        <w:pStyle w:val="Normal"/>
        <w:jc w:val="both"/>
        <w:rPr>
          <w:rFonts w:ascii="Arial" w:hAnsi="Arial" w:eastAsia="Arial" w:cs="Arial"/>
          <w:sz w:val="22"/>
          <w:szCs w:val="22"/>
        </w:rPr>
      </w:pPr>
      <w:r>
        <w:rPr>
          <w:rFonts w:eastAsia="Arial" w:cs="Arial" w:ascii="Arial" w:hAnsi="Arial"/>
          <w:sz w:val="22"/>
          <w:szCs w:val="22"/>
        </w:rPr>
        <w:t>Bei den Lehrer häufen sich jetzt die CD-ROMS und die Beschwerden, dass man nur noch damit beschäftigt ist, die Updates aus dem Internet herunterzuladen. Das Ministerium schickt die neuen Richtlinien und Lehrpläne nur noch als CD-ROM und erwartet auch die Vervielfältigung von der Schule. Im Lehrerzimmer tauchen die ersten Laptops auf und manche Schüler bringen ihre Ideen auf Disketten mit.</w:t>
      </w:r>
    </w:p>
    <w:p>
      <w:pPr>
        <w:pStyle w:val="Normal"/>
        <w:jc w:val="both"/>
        <w:rPr>
          <w:rFonts w:ascii="Arial" w:hAnsi="Arial" w:eastAsia="Arial" w:cs="Arial"/>
          <w:sz w:val="22"/>
          <w:szCs w:val="22"/>
        </w:rPr>
      </w:pPr>
      <w:r>
        <w:rPr>
          <w:rFonts w:eastAsia="Arial" w:cs="Arial" w:ascii="Arial" w:hAnsi="Arial"/>
          <w:sz w:val="22"/>
          <w:szCs w:val="22"/>
        </w:rPr>
        <w:t>Schallplattensammlungen werden auf eigene CDs gebrannt und Audio-CDs verändern plötzlich die Computerwelt, die bisher nur aus Daten-CDs bestand.</w:t>
      </w:r>
    </w:p>
    <w:p>
      <w:pPr>
        <w:pStyle w:val="Normal"/>
        <w:jc w:val="both"/>
        <w:rPr>
          <w:rFonts w:ascii="Arial" w:hAnsi="Arial" w:eastAsia="Arial" w:cs="Arial"/>
          <w:sz w:val="22"/>
          <w:szCs w:val="22"/>
        </w:rPr>
      </w:pPr>
      <w:r>
        <w:rPr>
          <w:rFonts w:eastAsia="Arial" w:cs="Arial" w:ascii="Arial" w:hAnsi="Arial"/>
          <w:sz w:val="22"/>
          <w:szCs w:val="22"/>
        </w:rPr>
        <w:t>Und langsam aber sicher verwandeln sich die Klassenräume und Fachräume: Wo früher eine alte Stereoanlage und ein Aquarium in der Klasse standen, findet man vielfach eine von den Eltern gestiftete Computerecke. In der Schülerbücherei wird von den Schülern der Ausleihverkehr mit Unterstützung des Rechners abgewickelt, im Technikraum sieht man plötzlich nicht nur Bohrmaschinenständer und Schraubstöcke an den Werkbänken, sondern auch Computerarbeitsplätze. Es schimpft nicht mal mehr einer über die staubige Umgebung, während vor drei Jahren noch jeder Informatiklehrer die Welt nicht mehr verstanden hätte, wenn jemand diese empfindlichen Geräte in Technikräume gestellt hätte. In den Vorbereitungsräumen für die Naturwissenschaften findet man auf fahrbaren Wagen komplette Rechnerkonfigurationen samt Drucker und Plotter aufgebaut, um die vielfältigen Messungen auszuwerten und auszudrucken. Selbst im Sozialen Lernzentrum, das von einer Sozialpädagogin betreut wird, die die Freizeitpädagogik im Rahmen unseres Ganztagsbetriebes organisiert, finden sich nunmehr 5 Rechnerarbeitsplätze, an denen die Schüler wie selbstverständlich ihre Pausen verbringen oder die Hausaufgaben machen.</w:t>
      </w:r>
    </w:p>
    <w:p>
      <w:pPr>
        <w:pStyle w:val="Normal"/>
        <w:jc w:val="both"/>
        <w:rPr>
          <w:rFonts w:ascii="Arial" w:hAnsi="Arial" w:eastAsia="Arial" w:cs="Arial"/>
          <w:sz w:val="22"/>
          <w:szCs w:val="22"/>
        </w:rPr>
      </w:pPr>
      <w:r>
        <w:rPr>
          <w:rFonts w:eastAsia="Arial" w:cs="Arial" w:ascii="Arial" w:hAnsi="Arial"/>
          <w:sz w:val="22"/>
          <w:szCs w:val="22"/>
        </w:rPr>
        <w:t>Projekte, an denen Lehrer und Schüler bisher sporadisch beteiligt waren, laufen nun in größerer Zahl und unterschiedlicher Nutzung der Neuen Medien ab, wie z.B.:</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8"/>
          <w:tab w:val="left" w:pos="0" w:leader="none"/>
        </w:tabs>
        <w:ind w:left="1416" w:hanging="1416"/>
        <w:jc w:val="both"/>
        <w:rPr>
          <w:rFonts w:ascii="Arial" w:hAnsi="Arial" w:eastAsia="Arial" w:cs="Arial"/>
          <w:sz w:val="22"/>
          <w:szCs w:val="22"/>
        </w:rPr>
      </w:pPr>
      <w:r>
        <w:rPr>
          <w:rFonts w:eastAsia="Arial" w:cs="Arial" w:ascii="Arial" w:hAnsi="Arial"/>
          <w:sz w:val="22"/>
          <w:szCs w:val="22"/>
        </w:rPr>
        <w:t>eine Klasse dreht einen Film mit einer Digitalcamera und bearbeitet die Bilder am Computer,</w:t>
      </w:r>
    </w:p>
    <w:p>
      <w:pPr>
        <w:pStyle w:val="Normal"/>
        <w:numPr>
          <w:ilvl w:val="0"/>
          <w:numId w:val="5"/>
        </w:numPr>
        <w:tabs>
          <w:tab w:val="clear" w:pos="708"/>
          <w:tab w:val="left" w:pos="0" w:leader="none"/>
        </w:tabs>
        <w:ind w:left="1416" w:hanging="1416"/>
        <w:jc w:val="both"/>
        <w:rPr>
          <w:rFonts w:ascii="Arial" w:hAnsi="Arial" w:eastAsia="Arial" w:cs="Arial"/>
          <w:sz w:val="22"/>
          <w:szCs w:val="22"/>
        </w:rPr>
      </w:pPr>
      <w:r>
        <w:rPr>
          <w:rFonts w:eastAsia="Arial" w:cs="Arial" w:ascii="Arial" w:hAnsi="Arial"/>
          <w:sz w:val="22"/>
          <w:szCs w:val="22"/>
        </w:rPr>
        <w:t>eine Klasse stellt eine Videoshow von unserer Schule und unserem Schulprogramm her,</w:t>
      </w:r>
    </w:p>
    <w:p>
      <w:pPr>
        <w:pStyle w:val="Normal"/>
        <w:numPr>
          <w:ilvl w:val="0"/>
          <w:numId w:val="5"/>
        </w:numPr>
        <w:tabs>
          <w:tab w:val="clear" w:pos="708"/>
          <w:tab w:val="left" w:pos="0" w:leader="none"/>
        </w:tabs>
        <w:ind w:left="1416" w:hanging="1416"/>
        <w:jc w:val="both"/>
        <w:rPr>
          <w:rFonts w:ascii="Arial" w:hAnsi="Arial" w:eastAsia="Arial" w:cs="Arial"/>
          <w:sz w:val="22"/>
          <w:szCs w:val="22"/>
        </w:rPr>
      </w:pPr>
      <w:r>
        <w:rPr>
          <w:rFonts w:eastAsia="Arial" w:cs="Arial" w:ascii="Arial" w:hAnsi="Arial"/>
          <w:sz w:val="22"/>
          <w:szCs w:val="22"/>
        </w:rPr>
        <w:t>eine Gruppe bearbeitet die Homepage der Schule,</w:t>
      </w:r>
    </w:p>
    <w:p>
      <w:pPr>
        <w:pStyle w:val="Normal"/>
        <w:numPr>
          <w:ilvl w:val="0"/>
          <w:numId w:val="5"/>
        </w:numPr>
        <w:tabs>
          <w:tab w:val="clear" w:pos="708"/>
          <w:tab w:val="left" w:pos="0" w:leader="none"/>
        </w:tabs>
        <w:ind w:left="1416" w:hanging="1416"/>
        <w:jc w:val="both"/>
        <w:rPr>
          <w:rFonts w:ascii="Arial" w:hAnsi="Arial" w:eastAsia="Arial" w:cs="Arial"/>
          <w:sz w:val="22"/>
          <w:szCs w:val="22"/>
        </w:rPr>
      </w:pPr>
      <w:r>
        <w:rPr>
          <w:rFonts w:eastAsia="Arial" w:cs="Arial" w:ascii="Arial" w:hAnsi="Arial"/>
          <w:sz w:val="22"/>
          <w:szCs w:val="22"/>
        </w:rPr>
        <w:t>ein Wahlpflichtkurs bereitet den Präsentationsstand vor, mit dem unsere Schule auf der EXPO 2000 in Hannover modernen Technikunterricht zeigen wird,</w:t>
      </w:r>
    </w:p>
    <w:p>
      <w:pPr>
        <w:pStyle w:val="Normal"/>
        <w:numPr>
          <w:ilvl w:val="0"/>
          <w:numId w:val="5"/>
        </w:numPr>
        <w:tabs>
          <w:tab w:val="clear" w:pos="708"/>
          <w:tab w:val="left" w:pos="0" w:leader="none"/>
        </w:tabs>
        <w:ind w:left="1416" w:hanging="1416"/>
        <w:jc w:val="both"/>
        <w:rPr>
          <w:rFonts w:ascii="Arial" w:hAnsi="Arial" w:eastAsia="Arial" w:cs="Arial"/>
          <w:sz w:val="22"/>
          <w:szCs w:val="22"/>
        </w:rPr>
      </w:pPr>
      <w:r>
        <w:rPr>
          <w:rFonts w:eastAsia="Arial" w:cs="Arial" w:ascii="Arial" w:hAnsi="Arial"/>
          <w:sz w:val="22"/>
          <w:szCs w:val="22"/>
        </w:rPr>
        <w:t>ein Französischkurs bereitet den Schüleraustausch mit Videokonferenzen, Netconferences und Chats über das Internet vor,</w:t>
      </w:r>
    </w:p>
    <w:p>
      <w:pPr>
        <w:pStyle w:val="Normal"/>
        <w:numPr>
          <w:ilvl w:val="0"/>
          <w:numId w:val="5"/>
        </w:numPr>
        <w:tabs>
          <w:tab w:val="clear" w:pos="708"/>
          <w:tab w:val="left" w:pos="0" w:leader="none"/>
        </w:tabs>
        <w:ind w:left="1416" w:hanging="1416"/>
        <w:jc w:val="both"/>
        <w:rPr>
          <w:rFonts w:ascii="Arial" w:hAnsi="Arial" w:eastAsia="Arial" w:cs="Arial"/>
          <w:sz w:val="22"/>
          <w:szCs w:val="22"/>
        </w:rPr>
      </w:pPr>
      <w:r>
        <w:rPr>
          <w:rFonts w:eastAsia="Arial" w:cs="Arial" w:ascii="Arial" w:hAnsi="Arial"/>
          <w:sz w:val="22"/>
          <w:szCs w:val="22"/>
        </w:rPr>
        <w:t>ein Erdkundekurs in der Oberstufe testet eine multimediale Lernumgebung und überprüft an sich selbst andere Lernverfahren,</w:t>
      </w:r>
    </w:p>
    <w:p>
      <w:pPr>
        <w:pStyle w:val="Normal"/>
        <w:numPr>
          <w:ilvl w:val="0"/>
          <w:numId w:val="5"/>
        </w:numPr>
        <w:tabs>
          <w:tab w:val="clear" w:pos="708"/>
          <w:tab w:val="left" w:pos="0" w:leader="none"/>
        </w:tabs>
        <w:ind w:left="1416" w:hanging="1416"/>
        <w:jc w:val="both"/>
        <w:rPr>
          <w:rFonts w:ascii="Arial" w:hAnsi="Arial" w:eastAsia="Arial" w:cs="Arial"/>
          <w:sz w:val="22"/>
          <w:szCs w:val="22"/>
        </w:rPr>
      </w:pPr>
      <w:r>
        <w:rPr>
          <w:rFonts w:eastAsia="Arial" w:cs="Arial" w:ascii="Arial" w:hAnsi="Arial"/>
          <w:sz w:val="22"/>
          <w:szCs w:val="22"/>
        </w:rPr>
        <w:t>ein Englischkurs organisiert ein interaktives Detektivspiel über das Internet und entwi-ckelt neue Aufgaben und Rätsel,</w:t>
      </w:r>
    </w:p>
    <w:p>
      <w:pPr>
        <w:pStyle w:val="Normal"/>
        <w:numPr>
          <w:ilvl w:val="0"/>
          <w:numId w:val="5"/>
        </w:numPr>
        <w:tabs>
          <w:tab w:val="clear" w:pos="708"/>
          <w:tab w:val="left" w:pos="0" w:leader="none"/>
        </w:tabs>
        <w:ind w:left="708" w:hanging="708"/>
        <w:jc w:val="both"/>
        <w:rPr>
          <w:rFonts w:ascii="Arial" w:hAnsi="Arial" w:eastAsia="Arial" w:cs="Arial"/>
          <w:sz w:val="22"/>
          <w:szCs w:val="22"/>
        </w:rPr>
      </w:pPr>
      <w:r>
        <w:rPr>
          <w:rFonts w:eastAsia="Arial" w:cs="Arial" w:ascii="Arial" w:hAnsi="Arial"/>
          <w:sz w:val="22"/>
          <w:szCs w:val="22"/>
        </w:rPr>
        <w:t>Schüler durchforsten einzeln oder in Gruppen das Internet nach Informationen zu den unterschiedlichsten Unterrichtsthemen.</w:t>
      </w:r>
    </w:p>
    <w:p>
      <w:pPr>
        <w:pStyle w:val="Normal"/>
        <w:jc w:val="both"/>
        <w:rPr>
          <w:rFonts w:ascii="Arial" w:hAnsi="Arial" w:eastAsia="Arial" w:cs="Arial"/>
          <w:sz w:val="22"/>
          <w:szCs w:val="22"/>
        </w:rPr>
      </w:pPr>
      <w:r>
        <w:rPr>
          <w:rFonts w:eastAsia="Arial" w:cs="Arial" w:ascii="Arial" w:hAnsi="Arial"/>
          <w:sz w:val="22"/>
          <w:szCs w:val="22"/>
        </w:rPr>
      </w:r>
    </w:p>
    <w:p>
      <w:pPr>
        <w:pStyle w:val="TextBody"/>
        <w:rPr/>
      </w:pPr>
      <w:r>
        <w:rPr/>
        <w:t>Viele dieser Aktivitäten sind völlig normal und laufen jeden Tag ohne großes Aufsehen ab. Die Lernsituationen haben sich geändert, der Lernort Klassenraum hat sich deutlich ausgeweitet, die Neuen Medien sind Teil des Schulalltags geword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2"/>
        <w:rPr/>
      </w:pPr>
      <w:r>
        <w:rPr/>
        <w:t>Unsere Erkenntnisse für die Zukunft</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Durch die Teilnahme an vier internationalen Projekten ( “Schlüsselqualifikationen durch CNC-Steuerungen”, “Personal effectiveness”, “Lebensperspektiven für Mädchen in Europa” und “Technology Enhanced Program in Europe”), an dem mehrere Kollegen beteiligt waren, gewannen wir viele neue Einsichten für den Unterricht der Neuen Medien. Da wir mit irischen, englischen, französischen, spanischen und italienischen Schulen zusammenarbeiteten, mussten wir schnell erkennen, dass mit der Verwendung der neuen Medien untrennbar Englisch als Fremdsprache verbunden war. Italienische, deutsche und irische Kinder konnten sich nur englisch verständigen, zumal wir als irische Partnerschule eine Schule in Athlone haben, die gälisch spricht und Englisch als Fremdsprache hat. Noch stärker zeigte sich das im gemeinsamen Technikunterricht, wenn Schüler unterschiedlicher Nationalität gleichzeitig hier bei uns in Krefeld, in Paris oder in London unterrichtet wurden.</w:t>
      </w:r>
    </w:p>
    <w:p>
      <w:pPr>
        <w:pStyle w:val="Normal"/>
        <w:numPr>
          <w:ilvl w:val="0"/>
          <w:numId w:val="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Interessant war natürlich, dass die ausländischen Schüler sehr schnell mit der gebräuchlichen Computeroberfläche und den Programmen klar kamen, weil sie diese auch von zu Hause gewohnt waren. Dasselbe passierte übrigens auch mit unseren Schülern, die problemlos die englischen CAD/CAM Programme bedienen konnten. So arbeiten wir inzwischen auch grundsätzlich mit einem englischen Programm zum Entwurf elektronischer Schaltungen (“Crocodile Clips"), das selbst im 7. Schuljahr ohne Schwierigkeiten von den Schülern bedient wird.</w:t>
      </w:r>
    </w:p>
    <w:p>
      <w:pPr>
        <w:pStyle w:val="Normal"/>
        <w:numPr>
          <w:ilvl w:val="0"/>
          <w:numId w:val="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Interessant in diesem Zusammenhang war auch die Erstellung mehrsprachiger Wörterlisten mit Begriffen, die für den Technikunterricht relevant waren. So gewöhnten sich die Schüler schnell an mehrsprachige Bezeichnungen. Wir könnten ohne Schwierigkeiten einen bilingualen Zweig Technik einrichten.</w:t>
      </w:r>
    </w:p>
    <w:p>
      <w:pPr>
        <w:pStyle w:val="Normal"/>
        <w:numPr>
          <w:ilvl w:val="0"/>
          <w:numId w:val="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Die Englischlehrer machten die Entdeckung, dass im 7. und 8. Schuljahr eine ungeheure Motivation der Schüler für die E-mail-Partnerschaften zu finden war. Sie erkannten den Computer als nützliches Werkzeug, um sich näher zu kommen und fanden eine Möglichkeit, ihren natürlichen Drang zur Kommunikation mit dem anderen Geschlecht in der Pubertätsphase zu befriedigen.</w:t>
      </w:r>
    </w:p>
    <w:p>
      <w:pPr>
        <w:pStyle w:val="Normal"/>
        <w:numPr>
          <w:ilvl w:val="0"/>
          <w:numId w:val="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Als außerordentlich positiv hat sich herausgestellt, dass wir an vielen Stellen im Gebäude Computerecken eingerichtet haben. Waren es zunächst nur zwei Computerräume, so finden sich heute an vielen Stellen Einzel- oder Gruppenarbeitsplätze mit Rechnern, an denen die Schüler individuelle Probleme mit dem Computer lösen können. Es hat sich deutlich herauskristallisiert, dass eine ähnliche Entwicklung wie damals mit den Taschenrechnern eingetreten ist. Das Werkzeug Computer gehört in die Klasse, in den Fachraum, an den Arbeitsplatz und nicht in isolierte Räume. So kann man am besten zeigen, dass Problemlösungen neben verschiedenen anderen Verfahren auch mit dem Computer möglich sind.</w:t>
      </w:r>
    </w:p>
    <w:p>
      <w:pPr>
        <w:pStyle w:val="Normal"/>
        <w:numPr>
          <w:ilvl w:val="0"/>
          <w:numId w:val="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Die Internet-Recherchen zeigen den Schülern sehr schnell, dass man ohne englische Sprachkenntnisse nicht weit kommt. Die Motivation zum Sprachenlernen braucht hier nicht mehr gegeben zu werden; die Schüler lernen einen großen Teil der Begriffe, weil sie wissen, dass sie erforderlich sind, wenn sie die Aufgaben erledigen wollen.</w:t>
      </w:r>
    </w:p>
    <w:p>
      <w:pPr>
        <w:pStyle w:val="Normal"/>
        <w:numPr>
          <w:ilvl w:val="0"/>
          <w:numId w:val="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Besucht man eine Unterrichtsstunde, in die eine Internet-Recherche integriert ist, fällt sofort auf, dass eine völlig andere Sprache dort herrscht. In den Newsgroups ist es nämlich die Alltagssprache, gemixt mit einem Teil Computersprache. Hier entsteht ein neuer didaktischer Aufgabenbereich für die Schule: Einerseits ist die Alltagssprache hervorragend aktuell, andererseits aber auch manchmal ziemlich ordinär und fehlerhaft. Daher ist es sehr wichtig, dass die Lehrer hier die ausgleichenden Korrekturen vornehmen. Was aber wieder bedeutet, dass sie selbst darüber informiert sind. </w:t>
      </w:r>
    </w:p>
    <w:p>
      <w:pPr>
        <w:pStyle w:val="Normal"/>
        <w:numPr>
          <w:ilvl w:val="0"/>
          <w:numId w:val="6"/>
        </w:numPr>
        <w:tabs>
          <w:tab w:val="clear" w:pos="708"/>
          <w:tab w:val="left" w:pos="0" w:leader="none"/>
        </w:tabs>
        <w:ind w:left="360" w:hanging="360"/>
        <w:jc w:val="both"/>
        <w:rPr>
          <w:rFonts w:ascii="Arial" w:hAnsi="Arial" w:eastAsia="Arial" w:cs="Arial"/>
          <w:sz w:val="22"/>
          <w:szCs w:val="22"/>
        </w:rPr>
      </w:pPr>
      <w:r>
        <w:rPr>
          <w:rFonts w:eastAsia="Arial" w:cs="Arial" w:ascii="Arial" w:hAnsi="Arial"/>
          <w:sz w:val="22"/>
          <w:szCs w:val="22"/>
        </w:rPr>
        <w:t>Jede Motivation der Schüler geht über die Motivation des Lehrers. In den letzten 10 Jahren haben wir deutlich festgestellt, dass diejenigen Schüler große Vorteile hatten, die einen Lehrer fanden, der die Neuen Medien im Unterricht einsetzte. Selbst wenn die Kenntnisse nicht sehr groß waren, so genügte die Überwindung der Hemmschwelle, um den Schülern ein neues Unterrichtserlebnis zu bieten. Nur dadurch gelangten auch die Lehrer selbst zu der Erkenntnis, dass das Lernen mit den Neuen Medien in völlig anderen Dimensionen bewegt und auch sehr positive Begleiterscheinungen haben kan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2"/>
        <w:rPr/>
      </w:pPr>
      <w:r>
        <w:rPr/>
        <w:t>Probleme, die bei uns aufgetaucht sind –</w:t>
      </w:r>
    </w:p>
    <w:p>
      <w:pPr>
        <w:pStyle w:val="Normal"/>
        <w:jc w:val="both"/>
        <w:rPr>
          <w:rFonts w:ascii="Arial" w:hAnsi="Arial" w:eastAsia="Arial" w:cs="Arial"/>
          <w:b/>
          <w:b/>
          <w:bCs/>
          <w:sz w:val="24"/>
          <w:szCs w:val="24"/>
        </w:rPr>
      </w:pPr>
      <w:r>
        <w:rPr>
          <w:rFonts w:eastAsia="Arial" w:cs="Arial" w:ascii="Arial" w:hAnsi="Arial"/>
          <w:b/>
          <w:bCs/>
          <w:sz w:val="24"/>
          <w:szCs w:val="24"/>
        </w:rPr>
        <w:t>und Lösungen, die wir uns dafür wünsche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Heading2"/>
        <w:rPr>
          <w:sz w:val="22"/>
          <w:szCs w:val="22"/>
        </w:rPr>
      </w:pPr>
      <w:r>
        <w:rPr>
          <w:sz w:val="22"/>
          <w:szCs w:val="22"/>
        </w:rPr>
        <w:t>Lehrerfortbildung</w:t>
      </w:r>
    </w:p>
    <w:p>
      <w:pPr>
        <w:pStyle w:val="Normal"/>
        <w:jc w:val="both"/>
        <w:rPr>
          <w:rFonts w:ascii="Arial" w:hAnsi="Arial" w:eastAsia="Arial" w:cs="Arial"/>
          <w:sz w:val="22"/>
          <w:szCs w:val="22"/>
        </w:rPr>
      </w:pPr>
      <w:r>
        <w:rPr>
          <w:rFonts w:eastAsia="Arial" w:cs="Arial" w:ascii="Arial" w:hAnsi="Arial"/>
          <w:sz w:val="22"/>
          <w:szCs w:val="22"/>
        </w:rPr>
        <w:t>Die rasante Entwicklung der Neuen Medien hat uns sehr deutlich vor Augen geführt, dass das Ministerium nicht Schritt hält. “Schulen ans Netz” und andere Projekte haben zwar innovative Akzente gesetzt, aber die breite Masse der Lehrer nicht erreicht. Wenn uns allen auch immer klar war, dass die Schule einige Jahre hinter der Wirtschaft herlief, so ist die Erkenntnis in diesem Bereich besonders schmerzlich, da die Entwicklung so rasant ist und die Lehrer an der Schaltstelle sitzen. Es werden bei weitem nicht genügend Fortbildungen dazu angeboten, obwohl inzwischen die Bedienung der Geräte so einfach ist, dass man wirklich jeden Lehrer überzeugen könnte.</w:t>
      </w:r>
    </w:p>
    <w:p>
      <w:pPr>
        <w:pStyle w:val="Normal"/>
        <w:jc w:val="both"/>
        <w:rPr>
          <w:rFonts w:ascii="Arial" w:hAnsi="Arial" w:eastAsia="Arial" w:cs="Arial"/>
          <w:sz w:val="22"/>
          <w:szCs w:val="22"/>
        </w:rPr>
      </w:pPr>
      <w:r>
        <w:rPr>
          <w:rFonts w:eastAsia="Arial" w:cs="Arial" w:ascii="Arial" w:hAnsi="Arial"/>
          <w:sz w:val="22"/>
          <w:szCs w:val="22"/>
        </w:rPr>
        <w:t xml:space="preserve">Als Lösung stellen wir uns die Hilfe der Wirtschaft, der Verbände und Kommunen vor. Sie könnten über Schulungen, Workshops oder Volkshochschulkurse die Lücke schließen. Besonders effektiv sind unserer Erfahrung nach schulinterne Fortbildungen, die die wirklich vorhandenen Ressourcen nutzen. Computerräume mit der erforderlichen Software sind inzwischen genug vorhanden und Dozenten auch. Es müsste doch möglich sein, die notwendigen Schulungsmittel bereit zu stellen. </w:t>
      </w:r>
    </w:p>
    <w:p>
      <w:pPr>
        <w:pStyle w:val="Normal"/>
        <w:jc w:val="both"/>
        <w:rPr>
          <w:rFonts w:ascii="Arial" w:hAnsi="Arial" w:eastAsia="Arial" w:cs="Arial"/>
          <w:sz w:val="22"/>
          <w:szCs w:val="22"/>
        </w:rPr>
      </w:pPr>
      <w:r>
        <w:rPr>
          <w:rFonts w:eastAsia="Arial" w:cs="Arial" w:ascii="Arial" w:hAnsi="Arial"/>
          <w:sz w:val="22"/>
          <w:szCs w:val="22"/>
        </w:rPr>
        <w:t>Wenn über Sponsoring von Schulen gesprochen wird, so bietet sich hier ein weites Feld an.</w:t>
      </w:r>
    </w:p>
    <w:p>
      <w:pPr>
        <w:pStyle w:val="Normal"/>
        <w:jc w:val="both"/>
        <w:rPr>
          <w:rFonts w:ascii="Arial" w:hAnsi="Arial" w:eastAsia="Arial" w:cs="Arial"/>
          <w:sz w:val="22"/>
          <w:szCs w:val="22"/>
        </w:rPr>
      </w:pPr>
      <w:r>
        <w:rPr>
          <w:rFonts w:eastAsia="Arial" w:cs="Arial" w:ascii="Arial" w:hAnsi="Arial"/>
          <w:sz w:val="22"/>
          <w:szCs w:val="22"/>
        </w:rPr>
      </w:r>
    </w:p>
    <w:p>
      <w:pPr>
        <w:pStyle w:val="Heading3"/>
        <w:rPr/>
      </w:pPr>
      <w:r>
        <w:rPr/>
        <w:t>Sekretariatsfortbildung</w:t>
      </w:r>
    </w:p>
    <w:p>
      <w:pPr>
        <w:pStyle w:val="Normal"/>
        <w:jc w:val="both"/>
        <w:rPr>
          <w:rFonts w:ascii="Arial" w:hAnsi="Arial" w:eastAsia="Arial" w:cs="Arial"/>
          <w:sz w:val="22"/>
          <w:szCs w:val="22"/>
        </w:rPr>
      </w:pPr>
      <w:r>
        <w:rPr>
          <w:rFonts w:eastAsia="Arial" w:cs="Arial" w:ascii="Arial" w:hAnsi="Arial"/>
          <w:sz w:val="22"/>
          <w:szCs w:val="22"/>
        </w:rPr>
        <w:t>Der größte Teil der Formulare, die uns die Bezirksregierung anbietet, sind im Internet als Adobe Acrobat - Schriftstücke im .pdf-Format vorhanden. Andere Dokumente sind komprimiert und müssen entpackt werden. Das Telebanking und die Übermittlung von Daten gehen per Modem  nicht immer problemlos vonstatten. Für diese Dinge müssen aber die Sekretärinnen ausgebildet sein, damit der Betrieb reibungslos vonstatten geht. Bisher haben wir immer unsere eigenen Ressourcen und unsere Arbeitszeit eingesetzt und die Sekretärinnen fortgebildet. Vom Schulträger wurden lediglich Einführungsveranstaltungen für ein Textverarbeitungsprogramm angeboten.</w:t>
      </w:r>
    </w:p>
    <w:p>
      <w:pPr>
        <w:pStyle w:val="Normal"/>
        <w:jc w:val="both"/>
        <w:rPr>
          <w:rFonts w:ascii="Arial" w:hAnsi="Arial" w:eastAsia="Arial" w:cs="Arial"/>
          <w:sz w:val="22"/>
          <w:szCs w:val="22"/>
        </w:rPr>
      </w:pPr>
      <w:r>
        <w:rPr>
          <w:rFonts w:eastAsia="Arial" w:cs="Arial" w:ascii="Arial" w:hAnsi="Arial"/>
          <w:sz w:val="22"/>
          <w:szCs w:val="22"/>
        </w:rPr>
        <w:t>Als Lösung wünschen wir uns eine bessere Unterstützung des Schulträgers, die nicht hinter der Entwicklung genauso hinterher hinkt wie die des Ministeriums. In einer Zeit, in der durch Budgetierung und Kompetenzverlagerung viele Arbeiten auf die Schulen verlagert werden, sind Lehrer und Schulleitungen mit dieser Aufgabe hoffnungslos überfordert.</w:t>
      </w:r>
    </w:p>
    <w:p>
      <w:pPr>
        <w:pStyle w:val="Normal"/>
        <w:jc w:val="both"/>
        <w:rPr>
          <w:rFonts w:ascii="Arial" w:hAnsi="Arial" w:eastAsia="Arial" w:cs="Arial"/>
          <w:sz w:val="22"/>
          <w:szCs w:val="22"/>
        </w:rPr>
      </w:pPr>
      <w:r>
        <w:rPr>
          <w:rFonts w:eastAsia="Arial" w:cs="Arial" w:ascii="Arial" w:hAnsi="Arial"/>
          <w:sz w:val="22"/>
          <w:szCs w:val="22"/>
        </w:rPr>
      </w:r>
    </w:p>
    <w:p>
      <w:pPr>
        <w:pStyle w:val="Heading3"/>
        <w:rPr/>
      </w:pPr>
      <w:r>
        <w:rPr/>
        <w:t>Schreibmaschinenkurse</w:t>
      </w:r>
    </w:p>
    <w:p>
      <w:pPr>
        <w:pStyle w:val="Normal"/>
        <w:jc w:val="both"/>
        <w:rPr>
          <w:rFonts w:ascii="Arial" w:hAnsi="Arial" w:eastAsia="Arial" w:cs="Arial"/>
          <w:sz w:val="22"/>
          <w:szCs w:val="22"/>
        </w:rPr>
      </w:pPr>
      <w:r>
        <w:rPr>
          <w:rFonts w:eastAsia="Arial" w:cs="Arial" w:ascii="Arial" w:hAnsi="Arial"/>
          <w:sz w:val="22"/>
          <w:szCs w:val="22"/>
        </w:rPr>
        <w:t>In allen Situationen, in denen Schüler mit dem Rechner arbeiten, beobachtet man ein Problem, das bisher zuwenig Beachtung findet: Die Schüler tippen wie wild auf der Tastatur im Zwei-Finger-Suchsystem. Selbst wenn sie hervorragend mit der Maus und dem Rechner umgehen können, fehlt ihnen hier die notwendige Fertigkeit. Woher sollten sie diese auch haben? Sie bringen sich spielerisch die Computerkenntnisse bei und vergessen das 10-Finger-Schreibsystem für die Bedienung der Tastatur. Lehrer und Eltern beherrschen es meist auch nicht und so werden die Anfängerfehler schon von Beginn an verfestigt. In unserer Schreibwerkstatt und im Sozialen Lernzentrum hatten wir Tippkurse als Computerprogramme im Einsatz, mussten aber feststellen, dass sie den Lehrer nicht ersetzen können. Da waren die Schreibmaschinenkurse von professionellen Kräften schon besser. Die Eltern an unserer Schule sind froh, dass wir solche Kurse anbieten. In den allgemeinbildenden Schulen sind nämlich keine Lehrkräfte mit dieser Lehrbefähigung vorhanden, die diese Fertigkeiten vermitteln können. Höchstens die Schulsekretärinnen wären dazu in der Lage.</w:t>
      </w:r>
    </w:p>
    <w:p>
      <w:pPr>
        <w:pStyle w:val="Normal"/>
        <w:jc w:val="both"/>
        <w:rPr>
          <w:rFonts w:ascii="Arial" w:hAnsi="Arial" w:eastAsia="Arial" w:cs="Arial"/>
          <w:sz w:val="22"/>
          <w:szCs w:val="22"/>
        </w:rPr>
      </w:pPr>
      <w:r>
        <w:rPr>
          <w:rFonts w:eastAsia="Arial" w:cs="Arial" w:ascii="Arial" w:hAnsi="Arial"/>
          <w:sz w:val="22"/>
          <w:szCs w:val="22"/>
        </w:rPr>
        <w:t>Als Lösung wünschen wir uns finanzielle Mittel oder personelle Unterstützung, um solche Kurse durchführen zu können. Aber vielleicht sollte man wirklich die Ergebnisse der derzeit rasant ablaufenden Spracherkennung abwarten. Es könnte ja sein, dass in zwei Jahren die Tipparbeit überflüssig geworden ist...</w:t>
      </w:r>
    </w:p>
    <w:p>
      <w:pPr>
        <w:pStyle w:val="Normal"/>
        <w:jc w:val="both"/>
        <w:rPr>
          <w:rFonts w:ascii="Arial" w:hAnsi="Arial" w:eastAsia="Arial" w:cs="Arial"/>
          <w:sz w:val="22"/>
          <w:szCs w:val="22"/>
        </w:rPr>
      </w:pPr>
      <w:r>
        <w:rPr>
          <w:rFonts w:eastAsia="Arial" w:cs="Arial" w:ascii="Arial" w:hAnsi="Arial"/>
          <w:sz w:val="22"/>
          <w:szCs w:val="22"/>
        </w:rPr>
      </w:r>
    </w:p>
    <w:p>
      <w:pPr>
        <w:pStyle w:val="Heading3"/>
        <w:rPr/>
      </w:pPr>
      <w:r>
        <w:rPr/>
        <w:t>Beschaffung von Software aus dem Lernmittelfreiheitsgesetz</w:t>
      </w:r>
    </w:p>
    <w:p>
      <w:pPr>
        <w:pStyle w:val="Normal"/>
        <w:jc w:val="both"/>
        <w:rPr>
          <w:rFonts w:ascii="Arial" w:hAnsi="Arial" w:eastAsia="Arial" w:cs="Arial"/>
          <w:sz w:val="22"/>
          <w:szCs w:val="22"/>
        </w:rPr>
      </w:pPr>
      <w:r>
        <w:rPr>
          <w:rFonts w:eastAsia="Arial" w:cs="Arial" w:ascii="Arial" w:hAnsi="Arial"/>
          <w:sz w:val="22"/>
          <w:szCs w:val="22"/>
        </w:rPr>
        <w:t>Seit Jahren sind dir Durchschnittssätze für die Elternanteile und Anteile des Schulträgers für die Beschaffung von Schulbüchern gleich geblieben. Die Preise sind aber gewaltig gestiegen. Ein normales Englischbuch kostet heute ca. 30.00 DM, ein Biologiebuch 40.00 DM und Oberstufenbücher noch mehr. Zu allen gibt es Toolboxen, Lernsoftware in Form von CDs oder interaktives Lernmaterial. Als Lehrer fragt man sich oft, warum es nicht möglich ist, statt eines Lehrwerkes oder Klassensatzes nicht eine Schullizenz der zugehörigen Software zu erwerben. Diese ist viel billiger und könnte den Unterricht wesentlich interessanter gestalten.</w:t>
      </w:r>
    </w:p>
    <w:p>
      <w:pPr>
        <w:pStyle w:val="Normal"/>
        <w:jc w:val="both"/>
        <w:rPr>
          <w:rFonts w:ascii="Arial" w:hAnsi="Arial" w:eastAsia="Arial" w:cs="Arial"/>
          <w:sz w:val="22"/>
          <w:szCs w:val="22"/>
        </w:rPr>
      </w:pPr>
      <w:r>
        <w:rPr>
          <w:rFonts w:eastAsia="Arial" w:cs="Arial" w:ascii="Arial" w:hAnsi="Arial"/>
          <w:sz w:val="22"/>
          <w:szCs w:val="22"/>
        </w:rPr>
        <w:t>Als Lösung wünschen wir uns die Möglichkeit, den Etat aus dem Lernmittelfreiheitsgesetz, der für Bücher ausgegeben wird, auch für Unterrichtssoftware verwenden zu dürfen. Neue Medien verlangen flexible Lösungen. Der Schulträger müsste sich mit dem Ministerium in Verbindung setzen, damit solche Möglichkeiten ausgeschöpft werden können.</w:t>
      </w:r>
    </w:p>
    <w:p>
      <w:pPr>
        <w:pStyle w:val="Normal"/>
        <w:jc w:val="both"/>
        <w:rPr>
          <w:rFonts w:ascii="Arial" w:hAnsi="Arial" w:eastAsia="Arial" w:cs="Arial"/>
          <w:sz w:val="22"/>
          <w:szCs w:val="22"/>
        </w:rPr>
      </w:pPr>
      <w:r>
        <w:rPr>
          <w:rFonts w:eastAsia="Arial" w:cs="Arial" w:ascii="Arial" w:hAnsi="Arial"/>
          <w:sz w:val="22"/>
          <w:szCs w:val="22"/>
        </w:rPr>
      </w:r>
    </w:p>
    <w:p>
      <w:pPr>
        <w:pStyle w:val="Heading3"/>
        <w:rPr/>
      </w:pPr>
      <w:r>
        <w:rPr/>
        <w:t>Hardware-Ausstattung</w:t>
      </w:r>
    </w:p>
    <w:p>
      <w:pPr>
        <w:pStyle w:val="Normal"/>
        <w:jc w:val="both"/>
        <w:rPr>
          <w:rFonts w:ascii="Arial" w:hAnsi="Arial" w:eastAsia="Arial" w:cs="Arial"/>
          <w:sz w:val="22"/>
          <w:szCs w:val="22"/>
        </w:rPr>
      </w:pPr>
      <w:r>
        <w:rPr>
          <w:rFonts w:eastAsia="Arial" w:cs="Arial" w:ascii="Arial" w:hAnsi="Arial"/>
          <w:sz w:val="22"/>
          <w:szCs w:val="22"/>
        </w:rPr>
        <w:t xml:space="preserve">Die rasante Entwicklung der Hardware stellt ein Problem dar. Die Speicher- und Prozessoranforderungen wachsen dauernd. Das wäre alles nicht so schlimm, wenn man die bestehenden Geräte aufrüsten und weiter verwenden könnte. Aber das ist nicht der Fall: Schon ein Jahr später passen die Speicherbausteine nicht mehr, die Grafikkarte braucht einen neuen PCI-Slot, der Prozessor sitzt auf einem anderen Sockel, der Monitor verkraftet die höhere Auflösung nicht mehr usw. </w:t>
      </w:r>
    </w:p>
    <w:p>
      <w:pPr>
        <w:pStyle w:val="Normal"/>
        <w:jc w:val="both"/>
        <w:rPr>
          <w:rFonts w:ascii="Arial" w:hAnsi="Arial" w:eastAsia="Arial" w:cs="Arial"/>
          <w:sz w:val="22"/>
          <w:szCs w:val="22"/>
        </w:rPr>
      </w:pPr>
      <w:r>
        <w:rPr>
          <w:rFonts w:eastAsia="Arial" w:cs="Arial" w:ascii="Arial" w:hAnsi="Arial"/>
          <w:sz w:val="22"/>
          <w:szCs w:val="22"/>
        </w:rPr>
        <w:t>Noch schlimmer ist es bei der Software, die jedes halbe Jahr in einer neuen Version erscheint, dann wieder höhere Hardwareanforderungen stellt und nicht mit der vorigen Version kompatibel ist. Auch die Standardsoftware macht Schwierigkeiten, weil die Herstellerfirmen kaum noch eine Ware fehlerfrei ausliefern, sondern den Käufer zum Betatester der Nation machen. Systemabstürze und Programmfehler stellen einen Lehrer in seiner Unterrichtssituation immer vor große Probleme. So haben wir beispielsweise möglichst lange WINDOWS 3.11 auf allen Rechnern gelassen, zumal die Schulungen der Bezirksregierung diese Oberfläche für die Statistik erforderten. Jetzt ist aber auch diese Ära zu Ende. Damit kommen neue Kosten auf uns zu: Für WINDOWS NT brauchen wir mehr Arbeitsspeicher und neue Lizenzen. Wir haben aber kein Geld, das alles zu bezahlen. Vieles konnten wir überhaupt nur deshalb finanzieren, weil engagierte Kollegen sich über die normale Arbeitszeit hinaus mit der Hard- und Software intensiv beschäftigt haben, Umrüstungen, Reparaturen und Installationen selbst vorgenommen haben. Nur so konnten erhebliche Kosten eingespart werden.</w:t>
      </w:r>
    </w:p>
    <w:p>
      <w:pPr>
        <w:pStyle w:val="Normal"/>
        <w:jc w:val="both"/>
        <w:rPr>
          <w:rFonts w:ascii="Arial" w:hAnsi="Arial" w:eastAsia="Arial" w:cs="Arial"/>
          <w:sz w:val="22"/>
          <w:szCs w:val="22"/>
        </w:rPr>
      </w:pPr>
      <w:r>
        <w:rPr>
          <w:rFonts w:eastAsia="Arial" w:cs="Arial" w:ascii="Arial" w:hAnsi="Arial"/>
          <w:sz w:val="22"/>
          <w:szCs w:val="22"/>
        </w:rPr>
        <w:t>Der Schulträgerbetrag für die Haushaltszuweisung unserer Schule beträgt 26.00 DM pro Schüler . Zieht man die Fixkosten für Drucke, Kopien und Verwaltung ab, so bleiben noch 11.000,00 DM für sämtliche Fächer übrig. Der Betrag, den der Finanzausschuss der Schulkonferenz den Neuen Medien dann zubilligt, beträgt nicht mehr als 1.500,00 DM. Damit kann man nicht viel machen.</w:t>
      </w:r>
    </w:p>
    <w:p>
      <w:pPr>
        <w:pStyle w:val="Normal"/>
        <w:jc w:val="both"/>
        <w:rPr>
          <w:rFonts w:ascii="Arial" w:hAnsi="Arial" w:eastAsia="Arial" w:cs="Arial"/>
          <w:sz w:val="22"/>
          <w:szCs w:val="22"/>
        </w:rPr>
      </w:pPr>
      <w:r>
        <w:rPr>
          <w:rFonts w:eastAsia="Arial" w:cs="Arial" w:ascii="Arial" w:hAnsi="Arial"/>
          <w:sz w:val="22"/>
          <w:szCs w:val="22"/>
        </w:rPr>
        <w:t>Als Lösung wünschen wir uns einen Etatzuschuss für neue Medien. Vielleicht findet sich im Wege des Sponsorings auch eine Firma oder ein Verband, der uns ab und zu finanziell oder mit brauchbaren Geräten unterstützt. Eine junge Gesamtschule wie wir hat keinen Förderverein oder Ehemaligenstamm, der großzügige Spenden verteilt. Von Elternseite bekommen wir ab und zu einen ausgemusterten 386er, der aber dann nur der eigenen Klasse zugedacht ist und begrenzt einsetzbar ist. Es darf nicht sein, dass Medienkompetenz von der Förderkapazität der Eltern oder Sponsoren abhängig gemacht wird.</w:t>
      </w:r>
    </w:p>
    <w:p>
      <w:pPr>
        <w:pStyle w:val="Normal"/>
        <w:jc w:val="both"/>
        <w:rPr>
          <w:rFonts w:ascii="Arial" w:hAnsi="Arial" w:eastAsia="Arial" w:cs="Arial"/>
          <w:sz w:val="22"/>
          <w:szCs w:val="22"/>
        </w:rPr>
      </w:pPr>
      <w:r>
        <w:rPr>
          <w:rFonts w:eastAsia="Arial" w:cs="Arial" w:ascii="Arial" w:hAnsi="Arial"/>
          <w:sz w:val="22"/>
          <w:szCs w:val="22"/>
        </w:rPr>
      </w:r>
    </w:p>
    <w:p>
      <w:pPr>
        <w:pStyle w:val="Heading3"/>
        <w:rPr/>
      </w:pPr>
      <w:r>
        <w:rPr/>
        <w:t>Netzwerkeinrichtung</w:t>
      </w:r>
    </w:p>
    <w:p>
      <w:pPr>
        <w:pStyle w:val="Normal"/>
        <w:jc w:val="both"/>
        <w:rPr>
          <w:rFonts w:ascii="Arial" w:hAnsi="Arial" w:eastAsia="Arial" w:cs="Arial"/>
          <w:sz w:val="22"/>
          <w:szCs w:val="22"/>
        </w:rPr>
      </w:pPr>
      <w:r>
        <w:rPr>
          <w:rFonts w:eastAsia="Arial" w:cs="Arial" w:ascii="Arial" w:hAnsi="Arial"/>
          <w:sz w:val="22"/>
          <w:szCs w:val="22"/>
        </w:rPr>
        <w:t>Wir wünschen uns die Vernetzung aller unserer Geräte mit einem großen Server im Keller, der alle erforderlichen Programme enthält. Wir könnten dann eine Vielzahl von Informationen für die Arbeit im Klassenraum jederzeit abrufbar halten und so neue Lernformen ermöglichen. Auf diese Weise könnten auch viele ältere Geräte weiter verwendet werden, da die Hardwareansprüche geringer sind. Der Schulträger sollte einmal überprüfen, ob die Koaxialkabel, die als Antennenleitung in jede Klasse führen, nicht für ein solches Netzwerk brauchbar sind. Aber auch, wenn eine Twisted-Pair-Verbindung installiert wird, dürften sich die Investitionen für die Zukunft lohnen. Denn die Zeit der Computerräume geht zu Ende.</w:t>
      </w:r>
    </w:p>
    <w:p>
      <w:pPr>
        <w:pStyle w:val="Normal"/>
        <w:jc w:val="both"/>
        <w:rPr>
          <w:rFonts w:ascii="Arial" w:hAnsi="Arial" w:eastAsia="Arial" w:cs="Arial"/>
          <w:sz w:val="22"/>
          <w:szCs w:val="22"/>
        </w:rPr>
      </w:pPr>
      <w:r>
        <w:rPr>
          <w:rFonts w:eastAsia="Arial" w:cs="Arial" w:ascii="Arial" w:hAnsi="Arial"/>
          <w:sz w:val="22"/>
          <w:szCs w:val="22"/>
        </w:rPr>
        <w:t>Als Lösung wünschen wir uns eine Computerecke für jede Klasse. Eigentlich müsste jeder Schulträger diese Forderung als Kernelement  eines jeden Unterrichts mit Neuen Medien begrüßen.</w:t>
      </w:r>
    </w:p>
    <w:p>
      <w:pPr>
        <w:pStyle w:val="Normal"/>
        <w:jc w:val="both"/>
        <w:rPr>
          <w:rFonts w:ascii="Arial" w:hAnsi="Arial" w:eastAsia="Arial" w:cs="Arial"/>
          <w:sz w:val="22"/>
          <w:szCs w:val="22"/>
        </w:rPr>
      </w:pPr>
      <w:r>
        <w:rPr>
          <w:rFonts w:eastAsia="Arial" w:cs="Arial" w:ascii="Arial" w:hAnsi="Arial"/>
          <w:sz w:val="22"/>
          <w:szCs w:val="22"/>
        </w:rPr>
      </w:r>
    </w:p>
    <w:p>
      <w:pPr>
        <w:pStyle w:val="Heading3"/>
        <w:rPr/>
      </w:pPr>
      <w:r>
        <w:rPr/>
        <w:t>Online-Kosten</w:t>
      </w:r>
    </w:p>
    <w:p>
      <w:pPr>
        <w:pStyle w:val="Normal"/>
        <w:jc w:val="both"/>
        <w:rPr>
          <w:rFonts w:ascii="Arial" w:hAnsi="Arial" w:eastAsia="Arial" w:cs="Arial"/>
          <w:sz w:val="22"/>
          <w:szCs w:val="22"/>
        </w:rPr>
      </w:pPr>
      <w:r>
        <w:rPr>
          <w:rFonts w:eastAsia="Arial" w:cs="Arial" w:ascii="Arial" w:hAnsi="Arial"/>
          <w:sz w:val="22"/>
          <w:szCs w:val="22"/>
        </w:rPr>
        <w:t>Bisher geht es uns noch gut, weil die großen Online-Provider uns kostenlos den Anschluss ans Netz überlassen. Zuerst hatte uns die Uni Wuppertal mit einem kostenlosen Anschluss geholfen, dann zogen die Fachhochschule Niederrhein und WinShuttle nach. Der Krefelder Bildungsserver mit seinen Mailboxen und Zugängen war uns sehr willkommen. Was aber ist mit den Telefonkosten? In diesem Jahr gehen die Fördermittel zu Ende. Zur Zeit finanzieren wir unser Internetcafé mit einer Kostenbeteiligung für die Schüler. Aber das können wir nicht für reguläre Unterrichtsstunden machen, in denen online gearbeitet wird.</w:t>
      </w:r>
    </w:p>
    <w:p>
      <w:pPr>
        <w:pStyle w:val="Normal"/>
        <w:jc w:val="both"/>
        <w:rPr>
          <w:rFonts w:ascii="Arial" w:hAnsi="Arial" w:eastAsia="Arial" w:cs="Arial"/>
          <w:sz w:val="22"/>
          <w:szCs w:val="22"/>
        </w:rPr>
      </w:pPr>
      <w:r>
        <w:rPr>
          <w:rFonts w:eastAsia="Arial" w:cs="Arial" w:ascii="Arial" w:hAnsi="Arial"/>
          <w:sz w:val="22"/>
          <w:szCs w:val="22"/>
        </w:rPr>
        <w:t>Als Lösung wünschen wir uns ein angemessenes Telefonbudget. Für eine Schule unserer Größe mit 867 Schülern benötigen wir aufgrund der Kosten aus den vergangenen drei Jahren einen jährlichen Betrag von 2.000,00 D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chön wär´s!</w:t>
      </w:r>
    </w:p>
    <w:p>
      <w:pPr>
        <w:pStyle w:val="Normal"/>
        <w:jc w:val="both"/>
        <w:rPr>
          <w:rFonts w:ascii="Arial" w:hAnsi="Arial" w:eastAsia="Arial" w:cs="Arial"/>
          <w:sz w:val="22"/>
          <w:szCs w:val="22"/>
        </w:rPr>
      </w:pPr>
      <w:r>
        <w:rPr>
          <w:rFonts w:eastAsia="Arial" w:cs="Arial" w:ascii="Arial" w:hAnsi="Arial"/>
          <w:sz w:val="22"/>
          <w:szCs w:val="22"/>
        </w:rPr>
      </w:r>
    </w:p>
    <w:sectPr>
      <w:headerReference w:type="default" r:id="rId2"/>
      <w:headerReference w:type="first" r:id="rId3"/>
      <w:type w:val="nextPage"/>
      <w:pgSz w:w="11906" w:h="16838"/>
      <w:pgMar w:left="1418" w:right="1134"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sz w:val="18"/>
        <w:szCs w:val="18"/>
      </w:rPr>
      <w:t xml:space="preserve">- </w:t>
    </w: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11</w:t>
    </w:r>
    <w:r>
      <w:rPr>
        <w:sz w:val="18"/>
        <w:szCs w:val="18"/>
        <w:rFonts w:eastAsia="Arial" w:cs="Arial" w:ascii="Arial" w:hAnsi="Arial"/>
      </w:rPr>
      <w:fldChar w:fldCharType="end"/>
    </w:r>
    <w:r>
      <w:rPr>
        <w:rFonts w:eastAsia="Arial" w:cs="Arial" w:ascii="Arial" w:hAnsi="Arial"/>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997"/>
      <w:numFmt w:val="decimal"/>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sz w:val="22"/>
      <w:szCs w:val="22"/>
      <w:u w:val="single"/>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Arial" w:hAnsi="Arial" w:eastAsia="Arial" w:cs="Arial"/>
      <w:sz w:val="22"/>
      <w:szCs w:val="22"/>
      <w:u w:val="single"/>
    </w:rPr>
  </w:style>
  <w:style w:type="paragraph" w:styleId="TextBody">
    <w:name w:val="Body Text"/>
    <w:basedOn w:val="Normal"/>
    <w:pPr>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21:41:00Z</dcterms:created>
  <dc:creator>Sekretariat</dc:creator>
  <dc:description/>
  <dc:language>en-US</dc:language>
  <cp:lastModifiedBy>Paul Tresselt</cp:lastModifiedBy>
  <cp:lastPrinted>1999-02-07T19:35:00Z</cp:lastPrinted>
  <dcterms:modified xsi:type="dcterms:W3CDTF">1999-03-17T21:41:00Z</dcterms:modified>
  <cp:revision>2</cp:revision>
  <dc:subject/>
  <dc:title>Neue Medien im Unterricht</dc:title>
</cp:coreProperties>
</file>