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aul Tresselt</w:t>
      </w:r>
    </w:p>
    <w:p>
      <w:pPr>
        <w:pStyle w:val="Heading3"/>
        <w:jc w:val="center"/>
        <w:rPr/>
      </w:pPr>
      <w:r>
        <w:rPr/>
        <w:t>Leistungsprämien von A bis Z</w:t>
      </w:r>
    </w:p>
    <w:p>
      <w:pPr>
        <w:pStyle w:val="Normal"/>
        <w:jc w:val="both"/>
        <w:rPr/>
      </w:pPr>
      <w:r>
        <w:rPr/>
      </w:r>
    </w:p>
    <w:p>
      <w:pPr>
        <w:pStyle w:val="Normal"/>
        <w:jc w:val="both"/>
        <w:rPr>
          <w:b/>
          <w:b/>
        </w:rPr>
      </w:pPr>
      <w:r>
        <w:rPr>
          <w:b/>
        </w:rPr>
        <w:t>Testen Sie sich: Haben Sie Führungsqualitäten?</w:t>
      </w:r>
    </w:p>
    <w:p>
      <w:pPr>
        <w:pStyle w:val="Normal"/>
        <w:jc w:val="both"/>
        <w:rPr>
          <w:b/>
          <w:b/>
        </w:rPr>
      </w:pPr>
      <w:r>
        <w:rPr>
          <w:b/>
        </w:rPr>
      </w:r>
    </w:p>
    <w:p>
      <w:pPr>
        <w:pStyle w:val="Normal"/>
        <w:jc w:val="both"/>
        <w:rPr>
          <w:b/>
          <w:b/>
        </w:rPr>
      </w:pPr>
      <w:r>
        <w:rPr>
          <w:b/>
        </w:rPr>
        <w:t>Liebe Kolleginnen und Kollegen!</w:t>
      </w:r>
    </w:p>
    <w:p>
      <w:pPr>
        <w:pStyle w:val="Textkrper2"/>
        <w:rPr/>
      </w:pPr>
      <w:r>
        <w:rPr/>
        <w:t>Natürlich haben Sie auch den neuen Erlass der Ministerin vom 13.12.1999 über die Gewährung von Entlastungsstunden für besondere Leistungen anstelle von Leistungsprämien im Schulbereich gelesen. Er ist im Amtsblatt NRW 1 Nr.12/99 abgedruckt und sicher auch in allen Lehrerkonferenzen beraten worden, weil als Beginn der Maßnahme ja der 1.2.2000 festgelegt worden ist.</w:t>
      </w:r>
    </w:p>
    <w:p>
      <w:pPr>
        <w:pStyle w:val="Normal"/>
        <w:jc w:val="both"/>
        <w:rPr/>
      </w:pPr>
      <w:r>
        <w:rPr/>
      </w:r>
    </w:p>
    <w:p>
      <w:pPr>
        <w:pStyle w:val="Normal"/>
        <w:jc w:val="both"/>
        <w:rPr/>
      </w:pPr>
      <w:r>
        <w:rPr/>
        <w:t>Die Ministerin hat nämlich allen Schulleiterinnen und Schulleitern ein neues „Personalführungsinstrument“ in die Hand gegeben: Die Belohnung von überragenden Leistungen durch Leistungsprämien.</w:t>
      </w:r>
      <w:r>
        <mc:AlternateContent>
          <mc:Choice Requires="wps">
            <w:drawing>
              <wp:anchor behindDoc="0" distT="0" distB="0" distL="89535" distR="89535" simplePos="0" locked="0" layoutInCell="0" allowOverlap="1" relativeHeight="2">
                <wp:simplePos x="0" y="0"/>
                <wp:positionH relativeFrom="page">
                  <wp:posOffset>5052060</wp:posOffset>
                </wp:positionH>
                <wp:positionV relativeFrom="paragraph">
                  <wp:posOffset>55880</wp:posOffset>
                </wp:positionV>
                <wp:extent cx="2104390" cy="4248150"/>
                <wp:effectExtent l="0" t="0" r="0" b="0"/>
                <wp:wrapSquare wrapText="largest"/>
                <wp:docPr id="1" name="Frame1"/>
                <a:graphic xmlns:a="http://schemas.openxmlformats.org/drawingml/2006/main">
                  <a:graphicData uri="http://schemas.microsoft.com/office/word/2010/wordprocessingShape">
                    <wps:wsp>
                      <wps:cNvSpPr txBox="1"/>
                      <wps:spPr>
                        <a:xfrm>
                          <a:off x="0" y="0"/>
                          <a:ext cx="2104390" cy="4248150"/>
                        </a:xfrm>
                        <a:prstGeom prst="rect"/>
                        <a:solidFill>
                          <a:srgbClr val="FFFFFF">
                            <a:alpha val="0"/>
                          </a:srgbClr>
                        </a:solidFill>
                        <a:ln w="9525">
                          <a:solidFill>
                            <a:srgbClr val="000000"/>
                          </a:solidFill>
                        </a:ln>
                      </wps:spPr>
                      <wps:txbx>
                        <w:txbxContent>
                          <w:p>
                            <w:pPr>
                              <w:pStyle w:val="Normal"/>
                              <w:shd w:fill="FFFFFF" w:val="clear"/>
                              <w:rPr/>
                            </w:pPr>
                            <w:r>
                              <w:rPr>
                                <w:b/>
                              </w:rPr>
                              <w:drawing>
                                <wp:inline distT="0" distB="0" distL="0" distR="0">
                                  <wp:extent cx="1906905" cy="2605405"/>
                                  <wp:effectExtent l="0" t="0" r="0" b="0"/>
                                  <wp:docPr id="2"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t" descr=""/>
                                          <pic:cNvPicPr>
                                            <a:picLocks noChangeAspect="1" noChangeArrowheads="1"/>
                                          </pic:cNvPicPr>
                                        </pic:nvPicPr>
                                        <pic:blipFill>
                                          <a:blip r:embed="rId2"/>
                                          <a:srcRect l="-27" t="-20" r="-27" b="-20"/>
                                          <a:stretch>
                                            <a:fillRect/>
                                          </a:stretch>
                                        </pic:blipFill>
                                        <pic:spPr bwMode="auto">
                                          <a:xfrm>
                                            <a:off x="0" y="0"/>
                                            <a:ext cx="1906905" cy="2605405"/>
                                          </a:xfrm>
                                          <a:prstGeom prst="rect">
                                            <a:avLst/>
                                          </a:prstGeom>
                                        </pic:spPr>
                                      </pic:pic>
                                    </a:graphicData>
                                  </a:graphic>
                                </wp:inline>
                              </w:drawing>
                            </w:r>
                            <w:r>
                              <w:rPr>
                                <w:b/>
                                <w:sz w:val="18"/>
                              </w:rPr>
                              <w:t xml:space="preserve">Kreative Lösungen </w:t>
                            </w:r>
                          </w:p>
                          <w:p>
                            <w:pPr>
                              <w:pStyle w:val="Normal"/>
                              <w:shd w:fill="FFFFFF" w:val="clear"/>
                              <w:rPr>
                                <w:b/>
                                <w:b/>
                                <w:sz w:val="18"/>
                              </w:rPr>
                            </w:pPr>
                            <w:r>
                              <w:rPr>
                                <w:b/>
                                <w:sz w:val="18"/>
                              </w:rPr>
                              <w:t>für Ihre Probleme gesucht?</w:t>
                            </w:r>
                          </w:p>
                          <w:p>
                            <w:pPr>
                              <w:pStyle w:val="Normal"/>
                              <w:shd w:fill="FFFFFF" w:val="clear"/>
                              <w:jc w:val="both"/>
                              <w:rPr>
                                <w:b/>
                                <w:b/>
                                <w:sz w:val="18"/>
                              </w:rPr>
                            </w:pPr>
                            <w:r>
                              <w:rPr>
                                <w:b/>
                                <w:sz w:val="18"/>
                              </w:rPr>
                            </w:r>
                          </w:p>
                          <w:p>
                            <w:pPr>
                              <w:pStyle w:val="Normal"/>
                              <w:shd w:fill="FFFFFF" w:val="clear"/>
                              <w:jc w:val="both"/>
                              <w:rPr>
                                <w:b/>
                                <w:b/>
                                <w:sz w:val="18"/>
                              </w:rPr>
                            </w:pPr>
                            <w:r>
                              <w:rPr>
                                <w:b/>
                                <w:sz w:val="18"/>
                              </w:rPr>
                              <w:t>Paul Tresselt hilft Ihnen. Er ist an der Robert-Jungk-Gesamtschule in Krefeld beschäftigt, langjähriges Personalratsmitglied und kennt sich in allen schulischen Fragen aus.</w:t>
                            </w:r>
                          </w:p>
                          <w:p>
                            <w:pPr>
                              <w:pStyle w:val="Normal"/>
                              <w:shd w:fill="FFFFFF" w:val="clear"/>
                              <w:jc w:val="both"/>
                              <w:rPr>
                                <w:b/>
                                <w:b/>
                                <w:sz w:val="18"/>
                              </w:rPr>
                            </w:pPr>
                            <w:r>
                              <w:rPr>
                                <w:b/>
                                <w:sz w:val="18"/>
                              </w:rPr>
                              <w:t>Testen Sie ihn! Seine Adresse:</w:t>
                            </w:r>
                          </w:p>
                          <w:p>
                            <w:pPr>
                              <w:pStyle w:val="Normal"/>
                              <w:shd w:fill="FFFFFF" w:val="clear"/>
                              <w:jc w:val="both"/>
                              <w:rPr>
                                <w:b/>
                                <w:b/>
                              </w:rPr>
                            </w:pPr>
                            <w:r>
                              <w:rPr>
                                <w:b/>
                                <w:sz w:val="18"/>
                              </w:rPr>
                              <w:t>www.Tresselt.de</w:t>
                            </w:r>
                          </w:p>
                        </w:txbxContent>
                      </wps:txbx>
                      <wps:bodyPr anchor="t" lIns="88900" tIns="88900" rIns="88900" bIns="88900">
                        <a:noAutofit/>
                      </wps:bodyPr>
                    </wps:wsp>
                  </a:graphicData>
                </a:graphic>
              </wp:anchor>
            </w:drawing>
          </mc:Choice>
          <mc:Fallback>
            <w:pict>
              <v:rect fillcolor="#FFFFFF" strokecolor="#000000" strokeweight="0pt" style="position:absolute;rotation:-0;width:165.7pt;height:334.5pt;mso-wrap-distance-left:7.05pt;mso-wrap-distance-right:7.05pt;mso-wrap-distance-top:0pt;mso-wrap-distance-bottom:0pt;margin-top:4.4pt;mso-position-vertical-relative:text;margin-left:397.8pt;mso-position-horizontal-relative:page">
                <v:fill opacity="0f"/>
                <v:textbox inset="0.0972222222222222in,0.0972222222222222in,0.0972222222222222in,0.0972222222222222in">
                  <w:txbxContent>
                    <w:p>
                      <w:pPr>
                        <w:pStyle w:val="Normal"/>
                        <w:shd w:fill="FFFFFF" w:val="clear"/>
                        <w:rPr/>
                      </w:pPr>
                      <w:r>
                        <w:rPr>
                          <w:b/>
                        </w:rPr>
                        <w:drawing>
                          <wp:inline distT="0" distB="0" distL="0" distR="0">
                            <wp:extent cx="1906905" cy="2605405"/>
                            <wp:effectExtent l="0" t="0" r="0" b="0"/>
                            <wp:docPr id="3"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 descr=""/>
                                    <pic:cNvPicPr>
                                      <a:picLocks noChangeAspect="1" noChangeArrowheads="1"/>
                                    </pic:cNvPicPr>
                                  </pic:nvPicPr>
                                  <pic:blipFill>
                                    <a:blip r:embed="rId3"/>
                                    <a:srcRect l="-27" t="-20" r="-27" b="-20"/>
                                    <a:stretch>
                                      <a:fillRect/>
                                    </a:stretch>
                                  </pic:blipFill>
                                  <pic:spPr bwMode="auto">
                                    <a:xfrm>
                                      <a:off x="0" y="0"/>
                                      <a:ext cx="1906905" cy="2605405"/>
                                    </a:xfrm>
                                    <a:prstGeom prst="rect">
                                      <a:avLst/>
                                    </a:prstGeom>
                                  </pic:spPr>
                                </pic:pic>
                              </a:graphicData>
                            </a:graphic>
                          </wp:inline>
                        </w:drawing>
                      </w:r>
                      <w:r>
                        <w:rPr>
                          <w:b/>
                          <w:sz w:val="18"/>
                        </w:rPr>
                        <w:t xml:space="preserve">Kreative Lösungen </w:t>
                      </w:r>
                    </w:p>
                    <w:p>
                      <w:pPr>
                        <w:pStyle w:val="Normal"/>
                        <w:shd w:fill="FFFFFF" w:val="clear"/>
                        <w:rPr>
                          <w:b/>
                          <w:b/>
                          <w:sz w:val="18"/>
                        </w:rPr>
                      </w:pPr>
                      <w:r>
                        <w:rPr>
                          <w:b/>
                          <w:sz w:val="18"/>
                        </w:rPr>
                        <w:t>für Ihre Probleme gesucht?</w:t>
                      </w:r>
                    </w:p>
                    <w:p>
                      <w:pPr>
                        <w:pStyle w:val="Normal"/>
                        <w:shd w:fill="FFFFFF" w:val="clear"/>
                        <w:jc w:val="both"/>
                        <w:rPr>
                          <w:b/>
                          <w:b/>
                          <w:sz w:val="18"/>
                        </w:rPr>
                      </w:pPr>
                      <w:r>
                        <w:rPr>
                          <w:b/>
                          <w:sz w:val="18"/>
                        </w:rPr>
                      </w:r>
                    </w:p>
                    <w:p>
                      <w:pPr>
                        <w:pStyle w:val="Normal"/>
                        <w:shd w:fill="FFFFFF" w:val="clear"/>
                        <w:jc w:val="both"/>
                        <w:rPr>
                          <w:b/>
                          <w:b/>
                          <w:sz w:val="18"/>
                        </w:rPr>
                      </w:pPr>
                      <w:r>
                        <w:rPr>
                          <w:b/>
                          <w:sz w:val="18"/>
                        </w:rPr>
                        <w:t>Paul Tresselt hilft Ihnen. Er ist an der Robert-Jungk-Gesamtschule in Krefeld beschäftigt, langjähriges Personalratsmitglied und kennt sich in allen schulischen Fragen aus.</w:t>
                      </w:r>
                    </w:p>
                    <w:p>
                      <w:pPr>
                        <w:pStyle w:val="Normal"/>
                        <w:shd w:fill="FFFFFF" w:val="clear"/>
                        <w:jc w:val="both"/>
                        <w:rPr>
                          <w:b/>
                          <w:b/>
                          <w:sz w:val="18"/>
                        </w:rPr>
                      </w:pPr>
                      <w:r>
                        <w:rPr>
                          <w:b/>
                          <w:sz w:val="18"/>
                        </w:rPr>
                        <w:t>Testen Sie ihn! Seine Adresse:</w:t>
                      </w:r>
                    </w:p>
                    <w:p>
                      <w:pPr>
                        <w:pStyle w:val="Normal"/>
                        <w:shd w:fill="FFFFFF" w:val="clear"/>
                        <w:jc w:val="both"/>
                        <w:rPr>
                          <w:b/>
                          <w:b/>
                        </w:rPr>
                      </w:pPr>
                      <w:r>
                        <w:rPr>
                          <w:b/>
                          <w:sz w:val="18"/>
                        </w:rPr>
                        <w:t>www.Tresselt.de</w:t>
                      </w:r>
                    </w:p>
                  </w:txbxContent>
                </v:textbox>
                <w10:wrap type="square" side="largest"/>
              </v:rect>
            </w:pict>
          </mc:Fallback>
        </mc:AlternateContent>
      </w:r>
    </w:p>
    <w:p>
      <w:pPr>
        <w:pStyle w:val="Normal"/>
        <w:jc w:val="both"/>
        <w:rPr/>
      </w:pPr>
      <w:r>
        <w:rPr/>
        <w:t>Vielleicht haben Sie das schon gemerkt: Einige Kolleginnen oder Kollegen in Ihrer Umgebung haben solche Prämien bekommen. Ein Kollege von mir, der im Justizvollzugsdienst arbeitet, hat beispielsweise von seinem Anstaltsleiter 2300.00 DM als Gratifikation bekommen, weil dieser seine Leistung als Erzieher hervorragend findet. Der war ganz happy und erklärte mir, wie motiviert er jetzt sei. Er hätte es gar nicht geglaubt, dass ihn sein Chef überhaupt wahrgenommen hätte und fände es total cool, dass seine Leistung so honoriert würde.</w:t>
      </w:r>
    </w:p>
    <w:p>
      <w:pPr>
        <w:pStyle w:val="Normal"/>
        <w:jc w:val="both"/>
        <w:rPr/>
      </w:pPr>
      <w:r>
        <w:rPr/>
        <w:t>Leider ist das bei uns im Schuldienst nicht so einfach. Während in der Wirtschaft überragende Leistungen mit einer richtigen Leistungsprämie belohnt werden, geschieht dies im Lehrerbereich durch Ermäßigungsstunden. Sie dienen anstelle von Leistungsprämien der Anerkennung einer herausragenden besonderen Leistung.</w:t>
      </w:r>
    </w:p>
    <w:p>
      <w:pPr>
        <w:pStyle w:val="Normal"/>
        <w:jc w:val="both"/>
        <w:rPr/>
      </w:pPr>
      <w:r>
        <w:rPr/>
        <w:t>Unglücklicherweise haben die Schulleiterinnen und Schulleiter vielfach sehr seltsame Sichtweisen, was besondere Leistungen angeht. Der folgende Test zeigt, ob Sie als Schulleiterin oder Schulleiter die entsprechenden kreativen Führungsqualitäten besitzen, die besonderen Leistungen Ihrer Kolleginnen und Kollegen angemessen zu honorieren.</w:t>
      </w:r>
    </w:p>
    <w:p>
      <w:pPr>
        <w:pStyle w:val="TextBody"/>
        <w:rPr/>
      </w:pPr>
      <w:r>
        <w:rPr/>
        <w:t>Im Folgenden finden Sie einige Fallbeispiele von Entscheidungen aus den Lehrerkonferenzen im Januar 2000 zu diesem Thema. Kreuzen Sie die Ihrer Meinung nach richtigen Entscheidungen an!</w:t>
      </w:r>
    </w:p>
    <w:p>
      <w:pPr>
        <w:pStyle w:val="Normal"/>
        <w:jc w:val="both"/>
        <w:rPr/>
      </w:pPr>
      <w:r>
        <w:rPr/>
      </w:r>
    </w:p>
    <w:p>
      <w:pPr>
        <w:pStyle w:val="Normal"/>
        <w:numPr>
          <w:ilvl w:val="0"/>
          <w:numId w:val="2"/>
        </w:numPr>
        <w:jc w:val="both"/>
        <w:rPr/>
      </w:pPr>
      <w:r>
        <w:rPr/>
        <w:t>Schulleiter A glaubt an die ausgleichende Gerechtigkeit: Nachdem die Altersermäßigung für die über 50jährigen gestrichen wurde, sieht er nun die Möglichkeit, dieser Altersgruppe, die zweifellos hervorragende Leistungen schon dadurch erbracht hätte, dass ihre Mitglieder ein wesentlich höheres Dienstalter als die anderen hätten, etwas Gutes zu tun. Aus diesem Grunde entscheidet er, dass alle über 50-Jährigen eine Prämienstunde erhalten. Zum Glück hat er erst 6 davon in seinem Kollegium...</w:t>
      </w:r>
    </w:p>
    <w:p>
      <w:pPr>
        <w:pStyle w:val="Normal"/>
        <w:numPr>
          <w:ilvl w:val="0"/>
          <w:numId w:val="11"/>
        </w:numPr>
        <w:jc w:val="both"/>
        <w:rPr/>
      </w:pPr>
      <w:r>
        <w:rPr/>
        <w:t>Schulleiter B sieht in dem Erlass einen Beitrag zum Bündnis für Arbeit. Da in seinem schrumpfenden Hauptschulkollegium inzwischen 6 Kolleginnen und Kollegen einen Antrag auf Altersteilzeit gestellt haben und dafür auf die Altersermäßigung verzichten müssen, gewährt er ihnen durch die Leistungsprämie eine Ermäßigungsstunde. Die Lehrerkonferenz begrüßt das ebenfalls als angemessenen Vergabegrundsatz.</w:t>
      </w:r>
    </w:p>
    <w:p>
      <w:pPr>
        <w:pStyle w:val="Normal"/>
        <w:numPr>
          <w:ilvl w:val="0"/>
          <w:numId w:val="3"/>
        </w:numPr>
        <w:jc w:val="both"/>
        <w:rPr/>
      </w:pPr>
      <w:r>
        <w:rPr/>
        <w:t>Schulleiterin C hat ein Herz für einen jungen Lehramtsanwärter, der sich redlich abmüht, aber dennoch keine vernünftige Unterrichtsstunde auf die Reihe bekommt. Da sie sich schon selbst zur Ausbildungskoordinatorin für ihn ernennen musste, weil es kein anderer übernehmen wollte, teilt sie dem Kollegium mit, dass sie sich auch in diesem Fall für die aufopfernde Arbeit am Beamtennachwuchs eine Ermäßigungsstunde geben müsse.</w:t>
      </w:r>
    </w:p>
    <w:p>
      <w:pPr>
        <w:pStyle w:val="Normal"/>
        <w:numPr>
          <w:ilvl w:val="0"/>
          <w:numId w:val="3"/>
        </w:numPr>
        <w:jc w:val="both"/>
        <w:rPr/>
      </w:pPr>
      <w:r>
        <w:rPr/>
        <w:t>Schulleiter D denkt an die Dauerkranken. Dazu stellt er folgende Rechnung auf: 60 Planstellen x 2 Std. = 120 Jahresstunden, die ihm zur Verfügung stehen. Für den Rest des Jahres stehen ihm lt. Erlassvorgabe noch 19 Wochen zur Verteilung zu. Das macht 6,2 Stunden pro Woche. 0,2 Std. verschiebt er ins nächste Schuljahr und 6 Wochenstunden gibt er der Kollegin F, die schon seit längerer Zeit fehlt, als Belohnung für ihre hervorragende Arbeit (die sie zweifellos leistet, wenn sie anwesend ist). Dadurch unterrichtet diese für den Rest des Schuljahres nur noch 19 Stunden. Das bedeutet wesentlich weniger Vertretungsunterricht für den Rest des Kollegiums. Dies begründet er auch so in der Konferenz. Alle sind mit der Entscheidung einverstanden, weil sie weniger vertreten müssen...</w:t>
      </w:r>
    </w:p>
    <w:p>
      <w:pPr>
        <w:pStyle w:val="Normal"/>
        <w:numPr>
          <w:ilvl w:val="0"/>
          <w:numId w:val="3"/>
        </w:numPr>
        <w:jc w:val="both"/>
        <w:rPr/>
      </w:pPr>
      <w:r>
        <w:rPr/>
        <w:t>Schulleiter E rechnet damit, dass keiner aus dem Kollegium den Erlass liest oder danach fragt: also genehmigt er sich die Stunden wegen seiner herausragenden Arbeitsleistung selbst...</w:t>
      </w:r>
    </w:p>
    <w:p>
      <w:pPr>
        <w:pStyle w:val="Normal"/>
        <w:numPr>
          <w:ilvl w:val="0"/>
          <w:numId w:val="4"/>
        </w:numPr>
        <w:jc w:val="both"/>
        <w:rPr/>
      </w:pPr>
      <w:r>
        <w:rPr/>
        <w:t>Schulleiter F kann endlich einmal die Ungerechtigkeiten mit den Ferienterminen ausgleichen. Einige Kolleginnen mit Kindern konnten sich bisher den Sommerurlaub in die Karibik mit der ganzen Familie nicht leisten, weil die Reiseveranstalter immer genau mit Ferienbeginn die teure Hauptsaison beginnen lassen. Noch am Tag vor den Ferien ist der Urlaub pro Person 800.00 DM billiger. Also belohnt er alle Mütter mit Kindern durch einen freien letzten Schultag. Und dafür benötigt er nicht einmal viele Stunden. In seinem 25köpfigen Sonderschulkollegium sind 10 Mütter, die gern eine solche Reise machen möchten. Da er am letzten Schultag den Unterricht sowieso auf drei Unterrichtsstunden kürzen darf, weil es Zeugnisse gibt, benötigt er nur insgesamt 30 Stunden, um die 10 Mütter glücklich zu machen.</w:t>
      </w:r>
    </w:p>
    <w:p>
      <w:pPr>
        <w:pStyle w:val="Normal"/>
        <w:numPr>
          <w:ilvl w:val="0"/>
          <w:numId w:val="10"/>
        </w:numPr>
        <w:jc w:val="both"/>
        <w:rPr/>
      </w:pPr>
      <w:r>
        <w:rPr/>
        <w:t>Schulleiter G ist froh, endlich die Blumen aus der „Lehrer- Freud´- und Leid-Kasse“ für seine Grundschulkolleginnen nicht mehr kaufen zu müssen. Er verschenkt jetzt als Leistungsprämie zum Geburtstag einen freien Tag. Schließlich ist erst ein Geburtstag, an dem man nicht in die Schule muss, ein echter Geburtstag. Für seine zwölf Kolleginnen hat er 20 Jahresstunden zur Verfügung. Da er bei Durchsicht des kollegialen Geburtstagskalenders feststellt, dass glücklicherweise in diesem Jahr bei 7 Kolleginnen der Geburtstag auf einen freien Tag oder in die Ferien fällt, reichen die Stunden für die verbleibenden 5 Kolleginnen gerade aus. Lediglich bei einer muss er den Stundenplan etwas ändern, damit diese an dem besagten Tag nicht fünf, sondern nur vier Stunden Unterricht hat, weil ihm sonst eine Stunde fehlen würde...</w:t>
      </w:r>
    </w:p>
    <w:p>
      <w:pPr>
        <w:pStyle w:val="Normal"/>
        <w:numPr>
          <w:ilvl w:val="0"/>
          <w:numId w:val="7"/>
        </w:numPr>
        <w:jc w:val="both"/>
        <w:rPr/>
      </w:pPr>
      <w:r>
        <w:rPr/>
        <w:t>Schulleiterin H hat Probleme mit dem ausfallenden Unterricht. An ihrer Gesamtschule mit Ganztagsunterricht stehen ihr bei dem großen Kollegium 210 Jahresstunden zur Verfügung. Alle Stunden sind aber seit Schuljahresbeginn fest eingeplant. Da sie auch nicht überbesetzt ist, müsste Unterricht ausfallen, wenn sie nun im zweiten Halbjahr die Ermäßigungsstunden vergeben würde. Da kommt ihr der rettende Einfall: Alle, die eine Ermäßigungsstunde bekommen, können diese durch Abfeiern der Mittagspausenaufsichten nehmen. So fällt kein Unterricht aus. Schließlich handelt es sich nur um Betreuungsangebote und diese dürfen ausfallen...</w:t>
      </w:r>
    </w:p>
    <w:p>
      <w:pPr>
        <w:pStyle w:val="Normal"/>
        <w:numPr>
          <w:ilvl w:val="0"/>
          <w:numId w:val="7"/>
        </w:numPr>
        <w:jc w:val="both"/>
        <w:rPr/>
      </w:pPr>
      <w:r>
        <w:rPr/>
        <w:t>Schulleiterin I hat sich intensiv mit der Qualitätsverbesserung an ihrer Schule beschäftigt. In ihren Augen ist das einzig richtige Kriterium die Qualität von Unterricht. Nur für hervorragenden Unterricht kann ein Lehrer wirklich prämiert werden. Unglücklicherweise hat sie den Unterricht der einzelnen Kolleginnen und Kollegen zuwenig gesehen, um die Leistungen wirklich vergleichen zu können. Also teilt sie dem Kollegium mit, dass sie jetzt alle im Unterricht besuchen werde. Wer den besten Unterricht macht, erhält eine Ermäßigungsstunde als Leistungsprämie...</w:t>
      </w:r>
    </w:p>
    <w:p>
      <w:pPr>
        <w:pStyle w:val="Normal"/>
        <w:numPr>
          <w:ilvl w:val="0"/>
          <w:numId w:val="7"/>
        </w:numPr>
        <w:jc w:val="both"/>
        <w:rPr/>
      </w:pPr>
      <w:r>
        <w:rPr/>
        <w:t>Schulleiter J hat ein jeckes Kollegium. Das möchte richtig Karneval feiern und nimmt im Stadtteil auch am Karnevalszug aktiv teil. Dies wird in der Öffentlichkeit hoch anerkannt. Jetzt kann er die Kolleginnen und Kollegen auch für diese hervorragende Öffentlichkeitsarbeit endlich einmal belohnen. Er gibt allen, die am Karnevalszug teilnehmen – das sind von seinem 45köpfigen Kollegium immerhin 20 Personen – den Aschermittwoch zum Ausschlafen frei. Da nicht alle an diesem Tag sechs Unterrichtsstunden haben, kommt er mit den ihm zur Verfügung stehenden 90 Stunden prima hin...</w:t>
      </w:r>
    </w:p>
    <w:p>
      <w:pPr>
        <w:pStyle w:val="Normal"/>
        <w:numPr>
          <w:ilvl w:val="0"/>
          <w:numId w:val="9"/>
        </w:numPr>
        <w:jc w:val="both"/>
        <w:rPr/>
      </w:pPr>
      <w:r>
        <w:rPr/>
        <w:t>Schulleiter K ist stolz auf seinen kollegialen Führungsstil und findet es nicht richtig, dass er hier allein entscheiden soll, wer die Ermäßigungsstunden bekommt. Schon immer ist es sein Ziel gewesen, alle schulischen Entscheidungen durch die Mitwirkungsgremien treffen zu lassen. Schließlich hat der Schulleiter im wichtigsten Gremium der Schule, der Schulkonferenz, auch keine Stimme. Er hält deshalb den Erlass für einen demokratischen Rückschritt und lässt die Stunden durch die Lehrerkonferenz verteilen...</w:t>
      </w:r>
    </w:p>
    <w:p>
      <w:pPr>
        <w:pStyle w:val="Normal"/>
        <w:numPr>
          <w:ilvl w:val="0"/>
          <w:numId w:val="6"/>
        </w:numPr>
        <w:jc w:val="both"/>
        <w:rPr/>
      </w:pPr>
      <w:r>
        <w:rPr/>
        <w:t>Für Schulleiter L ist die Leistungsprämie in dieser Form ein schönes Geschenk fürs Kollegium. Sein Grundschulkollegium besteht aus 10 Personen, so dass er 20 Jahresstunden zur Verteilung hat. Schon immer hat ihn geärgert, dass der Schulrat den Lehrerausflug erst nach der 2. Unterrichtsstunde gestattet hat. Jetzt hat er genau für jede Kollegin 2 Ermäßigungsstunden, die er an diesem Tag als Leistungsprämie für das hervorragend arbeitende Kollegium einsetzt. Endlich kann er am Tag des Lehrerausflugs auf den Unterricht verzichten und teilt dies stolz dem Schulrat mit...</w:t>
      </w:r>
    </w:p>
    <w:p>
      <w:pPr>
        <w:pStyle w:val="Normal"/>
        <w:numPr>
          <w:ilvl w:val="0"/>
          <w:numId w:val="6"/>
        </w:numPr>
        <w:jc w:val="both"/>
        <w:rPr/>
      </w:pPr>
      <w:r>
        <w:rPr/>
        <w:t>Schulleiter M findet die Vergabekriterien der Ministerin für ihn selbst zu schwierig. Er teilt dem Kollegium mit, dass er diese Ermäßigungsstunden dem „Lehrertopf“ zuschlagen möchte. Dadurch hat das Kollegium insgesamt statt 36 Ermäßigungsstunden 42 zu verteilen. Das Kollegium ist sehr zufrieden mit dieser Erhöhung...</w:t>
      </w:r>
    </w:p>
    <w:p>
      <w:pPr>
        <w:pStyle w:val="Normal"/>
        <w:numPr>
          <w:ilvl w:val="0"/>
          <w:numId w:val="3"/>
        </w:numPr>
        <w:jc w:val="both"/>
        <w:rPr/>
      </w:pPr>
      <w:r>
        <w:rPr/>
        <w:t>Schulleiter N teilt dem Kollegium mit, es seien keine zusätzlichen Stunden vorhanden, da zu Beginn des Schuljahres alle verteilt worden seien; der Schulrat habe auch mitgeteilt, dass mitten im Jahr nicht mit einer neuen Zuweisung zu rechnen sei; der Topf aus „Geld statt Stellen“ sei auch leer. Aus diesem Grunde müssten diese Ermäßigungsstunden zunächst entfallen...</w:t>
      </w:r>
    </w:p>
    <w:p>
      <w:pPr>
        <w:pStyle w:val="Normal"/>
        <w:numPr>
          <w:ilvl w:val="0"/>
          <w:numId w:val="8"/>
        </w:numPr>
        <w:jc w:val="both"/>
        <w:rPr/>
      </w:pPr>
      <w:r>
        <w:rPr/>
        <w:t>Schulleiter O wurmt es sehr, dass die Ministerin die dreiwöchigen Osterferien gekappt hat. Die Leistungsprämie ermöglicht ihm jetzt aber den lang gehegten Wunsch nach Verlängerung der kümmerlichen zwei Wochen. Seinem 35köpfigen Kollegium teilt er in der Konferenz seinen Vorschlag mit: Wegen der hervorragenden Arbeit aller Kolleginnen und Kollegen erhält jeder turnusmäßig eine Woche Zusatzurlaub im Anschluss an die Osterferien. Da in diesem Jahr der Wiederbeginn des Unterrichts auf den 2. Mai fällt, verwendet er seine 70 Stunden geschickt als Ausgleich für die restlichen Wochentage. Auf diese Weise ermöglicht er 5 Kolleginnen und Kollegen einen dreiwöchigen Osterurlaub zum 3=2-Tarif bei alltours-Reisen. So hat jeder in seinem Kollegium alle sieben Jahre drei Wochen Osterferien. Das Kollegium bewundert ihn wegen seiner Weitsicht...</w:t>
      </w:r>
    </w:p>
    <w:p>
      <w:pPr>
        <w:pStyle w:val="Normal"/>
        <w:numPr>
          <w:ilvl w:val="0"/>
          <w:numId w:val="8"/>
        </w:numPr>
        <w:jc w:val="both"/>
        <w:rPr/>
      </w:pPr>
      <w:r>
        <w:rPr/>
        <w:t xml:space="preserve">Schulleiter P erkennt folgerichtig, dass man nicht unbedingt mit Lehrerwochenstunden rechnen muss, sondern dass die Ministerin in ihrem Erlass von Jahreswochenstunden spricht. Da ihm aufgrund der Stellenplanberechnung 120 Stunden zur Verfügung stehen, verteilt er diese en bloc an verdiente Kolleginnen: Kollegin P zum Beispiel organisiert jedes Jahr das Betriebspraktikum hervorragend. Er gewährt ihr 25 Stunden Prämie und teilt ihr mit, dass sie sich eine Woche frei nehmen könne. Sie antwortet ihm, dass ihr die Woche nach den Weihnachtsferien sehr genehm sei. </w:t>
      </w:r>
    </w:p>
    <w:p>
      <w:pPr>
        <w:pStyle w:val="Normal"/>
        <w:numPr>
          <w:ilvl w:val="0"/>
          <w:numId w:val="8"/>
        </w:numPr>
        <w:jc w:val="both"/>
        <w:rPr/>
      </w:pPr>
      <w:r>
        <w:rPr/>
        <w:t>Schulleiter Q sieht die Prämie im engen Zusammenhang mit der von der Ministerin angestrebten Qualitätsoffensive. Die schlechten Leistungen der deutschen Schüler bei den Ergebnissen der TIMSS-Studie haben ihn stark beeindruckt. Hier sieht er nun eine Verbesserungsmöglichkeit. Er schreibt deshalb die Ermäßigungsstunden als Wettbewerb aus: Derjenige Kollege, der die meisten Einsen in den Klassenarbeiten erzielt, bekommt die Ermäßigungsstunde. Denn schließlich sollen hervorragende Leistungen belohnt werden...</w:t>
      </w:r>
    </w:p>
    <w:p>
      <w:pPr>
        <w:pStyle w:val="Normal"/>
        <w:numPr>
          <w:ilvl w:val="0"/>
          <w:numId w:val="8"/>
        </w:numPr>
        <w:jc w:val="both"/>
        <w:rPr/>
      </w:pPr>
      <w:r>
        <w:rPr/>
        <w:t>Schulleiterin R sieht in der Betreuung der Referendare eine große Belastung. Nachdem ihrem Gymnasium 6 Referendare zugeteilt wurden und die Ausbildungskoordinatoren dafür je 4 Ermäßigungsstunden erhalten haben, möchte sie gern die Ausbildungslehrerinnen und Ausbildungslehrer belohnen. Denn schließlich haben diese die ganze Arbeit und müssen die Gutachten schreiben. So bekommt jetzt jeder, der einen Referendar übernimmt, wenigstens eine Ermäßigungsstunde...</w:t>
      </w:r>
    </w:p>
    <w:p>
      <w:pPr>
        <w:pStyle w:val="Normal"/>
        <w:numPr>
          <w:ilvl w:val="0"/>
          <w:numId w:val="5"/>
        </w:numPr>
        <w:jc w:val="both"/>
        <w:rPr/>
      </w:pPr>
      <w:r>
        <w:rPr/>
        <w:t>Schulleiter S berät die Vergabekriterien in seinem Schulleitungsteam. Da er eine Gesamtschule leitet, besteht dieses Team außer ihm aus seinem Stellvertreter, dem didaktischen Leiter und drei Abteilungsleitern. Die Abteilungsleiter schätzt er wegen ihres hohen Engagements sehr hoch ein, seinen Stellvertreter und den didaktischen Leiter aber auch. So gewährt er jedem von ihnen eine Ermäßigungsstunde als Leistungsprämie und teilt seine Entscheidung der Lehrerkonferenz mit...</w:t>
      </w:r>
    </w:p>
    <w:p>
      <w:pPr>
        <w:pStyle w:val="Normal"/>
        <w:numPr>
          <w:ilvl w:val="0"/>
          <w:numId w:val="5"/>
        </w:numPr>
        <w:jc w:val="both"/>
        <w:rPr/>
      </w:pPr>
      <w:r>
        <w:rPr/>
        <w:t>Schulleiterin T findet, dass gerade Teilzeitkräfte überproportional in den Ganztagsschulen belastet sind und eine aufopfernde Tätigkeit verrichten. Sie möchte das ein wenig ausgleichen und befreit sie als Leistungsprämie von allen „nicht anrechenbaren Mehrarbeitsstunden“, die ihnen immer solch einen Verdruss bereiten: Sie teilt ihnen mit, dass sie für die Dauer des nächsten Schuljahres nicht mehr an Konferenzen, Lehrerausflügen, Elternsprechtagen und Wanderfahrten teilnehmen brauchen. Für diesen Einfall lobt sie sich besonders, denn durch diese Maßnahme fällt keine einzige Unterrichtsstunde aus – genau wie der Erlass es vorsieht...</w:t>
      </w:r>
    </w:p>
    <w:p>
      <w:pPr>
        <w:pStyle w:val="Normal"/>
        <w:numPr>
          <w:ilvl w:val="0"/>
          <w:numId w:val="3"/>
        </w:numPr>
        <w:jc w:val="both"/>
        <w:rPr/>
      </w:pPr>
      <w:r>
        <w:rPr/>
        <w:t>Schulleiter U will vor allem Unterrichtsausfall vermeiden. Dazu hat er in diesem Jahr zwei tolle Ideen und gibt sie als Vergabekriterien bekannt: Die Kolleginnen und Kollegen, die in Abschlussklassen arbeiten, haben eine Prämie verdient, da sie sowohl den Abiturstress ertragen müssen als auch die jährliche Abschlussfeier für die Klasse 10 vorbereiten. So teilt er ihnen mit, dass sie nach der Entlassung der Klasse 13 bzw. 10 jeweils frei hätten und als Leistungsprämie keine Vertretung schieben müssten, wie es eigentlich vorgesehen sei. So fällt kein Unterricht aus und die Kolleginnen und Kollegen sind zufrieden...</w:t>
      </w:r>
    </w:p>
    <w:p>
      <w:pPr>
        <w:pStyle w:val="Normal"/>
        <w:numPr>
          <w:ilvl w:val="0"/>
          <w:numId w:val="3"/>
        </w:numPr>
        <w:jc w:val="both"/>
        <w:rPr/>
      </w:pPr>
      <w:r>
        <w:rPr/>
        <w:t>Schulleiter V möchte endlich einmal seinen Kolleginnen ein Geschenk zum Valentinstag machen. Da kommt ihm der Erlass mit den Leistungsprämien gerade recht. Er möchte am liebsten jeder Kollegin eine Ermäßigungsstunde geben. Für ihn kommen allerdings die unter 30- oder über 50jährigen nicht in Frage, denn diese haben ja schon die Vergünstigung, dass sie keine Vorgriffsstunde machen brachen. Also erhalten alle Damen zwischen 30 und 50 eine Ermäßigungsstunde, die im Kollegium jetzt allgemein als „Valentinsstunde“ bezeichnet wird...</w:t>
      </w:r>
    </w:p>
    <w:p>
      <w:pPr>
        <w:pStyle w:val="Normal"/>
        <w:numPr>
          <w:ilvl w:val="0"/>
          <w:numId w:val="9"/>
        </w:numPr>
        <w:jc w:val="both"/>
        <w:rPr/>
      </w:pPr>
      <w:r>
        <w:rPr/>
        <w:t>Schulleiter W hält die Leistungsprämie zu diesem ungewöhnlichen Zeitpunkt eindeutig für ein Wahlgeschenk der Schulministerin, die im derzeitigen heißen Landtagswahlkampf die Stimmen der Lehrer für sich gewinnen möchte. Er misstraut dem Erlass und teilt dem Kollegium mit, dass er Zweifel hege, ob diese Prämie nächstes Jahr auch noch weiter Bestand haben werde. Man sei gut beraten, die Stunden sofort zu „verbraten“, weil sonst unter Umständen keiner mehr in den Genuss käme. Deshalb schlägt er vor, sofort in der ersten Februarwoche die ältesten Kolleginnen und Kolleginnen mit „Erholungstagen“ zu belohnen. Deren Klassen bekommen dann jeweils Studientage.</w:t>
      </w:r>
    </w:p>
    <w:p>
      <w:pPr>
        <w:pStyle w:val="Normal"/>
        <w:numPr>
          <w:ilvl w:val="0"/>
          <w:numId w:val="9"/>
        </w:numPr>
        <w:jc w:val="both"/>
        <w:rPr/>
      </w:pPr>
      <w:r>
        <w:rPr/>
        <w:t>Schulleiter X freut sich, dass in dem besagten Erlass die besondere Leistung nicht eindeutig definiert ist. Schließlich gibt es für ihn noch andere Kriterien und andere Leistungen. Da für ihn nur zwei besonders attraktive Kolleginnen Y und Z in Frage kommen, bittet er beide zu einem Mitarbeitergespräch in sein Büro und erklärt, dass nach dem Wunsch der Ministerin die Leistungsprämie in einem engen Zusammenhang mit der erbrachten Leistung stehen müsse. Außerdem hätte die Ministerin die Entscheidung gerade in die Hand des Schulleiters gelegt, damit dieser seine persönliche Wertschätzung damit ausdrücken könne. Er sähe bei ihnen beiden zur Zeit gleichwertige Leistungen und würde sie bitten, sich etwas einfallen zu lassen, was er persönlich als besondere Leistung honorieren könne. Es kämen da insbesondere auch außerschulische Aktivitäten in Frage...</w:t>
      </w:r>
    </w:p>
    <w:p>
      <w:pPr>
        <w:pStyle w:val="Normal"/>
        <w:jc w:val="both"/>
        <w:rPr/>
      </w:pPr>
      <w:r>
        <w:rPr/>
      </w:r>
    </w:p>
    <w:p>
      <w:pPr>
        <w:pStyle w:val="Normal"/>
        <w:jc w:val="both"/>
        <w:rPr/>
      </w:pPr>
      <w:r>
        <w:rPr/>
        <w:t>Sie haben sicher gemerkt, dass manche Prämien nach dem Erlass nicht zulässig sind. Andererseits lässt der Erlass erstaunlich flexible Lösungen zu. Finden Sie heraus, welche Möglichkeiten sich bieten!</w:t>
      </w:r>
    </w:p>
    <w:p>
      <w:pPr>
        <w:pStyle w:val="Normal"/>
        <w:jc w:val="both"/>
        <w:rPr/>
      </w:pPr>
      <w:r>
        <w:rPr/>
        <w:t>Welche Schulleiterin oder welcher Schulleiter hat nach Ihrer Meinung die beste zulässige Lösung gefunden? Kreuzen Sie Ihre Meinung an und teilen Sie uns die von Ihnen favorisierte Lösung mit!</w:t>
      </w:r>
    </w:p>
    <w:p>
      <w:pPr>
        <w:pStyle w:val="Normal"/>
        <w:jc w:val="both"/>
        <w:rPr/>
      </w:pPr>
      <w:r>
        <w:rPr/>
        <w:t>Sollten Sie aber einen weiteren kreativen Vergabevorschlag haben, erhalten Sie eine kreative Leistungsprämie.</w:t>
      </w:r>
    </w:p>
    <w:p>
      <w:pPr>
        <w:pStyle w:val="Normal"/>
        <w:jc w:val="both"/>
        <w:rPr/>
      </w:pPr>
      <w:r>
        <w:rPr/>
      </w:r>
    </w:p>
    <w:sectPr>
      <w:headerReference w:type="default" r:id="rId4"/>
      <w:headerReference w:type="first" r:id="rId5"/>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w:t>
    </w:r>
  </w:p>
  <w:p>
    <w:pPr>
      <w:pStyle w:val="Header"/>
      <w:jc w:val="center"/>
      <w:rPr>
        <w:rStyle w:val="PageNumber"/>
        <w:sz w:val="18"/>
      </w:rPr>
    </w:pPr>
    <w:r>
      <w:rPr/>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eastAsia="zh-CN" w:bidi="hi-IN"/>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9:32:00Z</dcterms:created>
  <dc:creator>Paul Tresselt</dc:creator>
  <dc:description/>
  <dc:language>en-US</dc:language>
  <cp:lastModifiedBy>Paul Tresselt</cp:lastModifiedBy>
  <cp:lastPrinted>2000-02-13T12:22:00Z</cp:lastPrinted>
  <dcterms:modified xsi:type="dcterms:W3CDTF">2000-02-13T11:25:00Z</dcterms:modified>
  <cp:revision>7</cp:revision>
  <dc:subject/>
  <dc:title>Leistungsprämien von A bis Z</dc:title>
</cp:coreProperties>
</file>