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 xml:space="preserve">Paul Tresselt </w:t>
        <w:tab/>
        <w:tab/>
        <w:tab/>
        <w:tab/>
        <w:tab/>
        <w:tab/>
        <w:tab/>
        <w:tab/>
        <w:tab/>
        <w:tab/>
        <w:t>11.3.9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obert-Jungk-Gesamtschule Krefeld-Hüls</w:t>
      </w:r>
    </w:p>
    <w:p>
      <w:pPr>
        <w:pStyle w:val="Normal"/>
        <w:jc w:val="both"/>
        <w:rPr>
          <w:rFonts w:ascii="Arial" w:hAnsi="Arial" w:eastAsia="Arial" w:cs="Arial"/>
          <w:sz w:val="22"/>
          <w:szCs w:val="22"/>
        </w:rPr>
      </w:pPr>
      <w:r>
        <w:rPr>
          <w:rFonts w:eastAsia="Arial" w:cs="Arial" w:ascii="Arial" w:hAnsi="Arial"/>
          <w:sz w:val="22"/>
          <w:szCs w:val="22"/>
        </w:rPr>
        <w:t>Reepenweg 40, 47839 Krefeld</w:t>
      </w:r>
    </w:p>
    <w:p>
      <w:pPr>
        <w:pStyle w:val="Normal"/>
        <w:jc w:val="both"/>
        <w:rPr>
          <w:rFonts w:ascii="Arial" w:hAnsi="Arial" w:eastAsia="Arial" w:cs="Arial"/>
          <w:sz w:val="22"/>
          <w:szCs w:val="22"/>
        </w:rPr>
      </w:pPr>
      <w:r>
        <w:rPr>
          <w:rFonts w:eastAsia="Arial" w:cs="Arial" w:ascii="Arial" w:hAnsi="Arial"/>
          <w:sz w:val="22"/>
          <w:szCs w:val="22"/>
        </w:rPr>
        <w:t>Telefon:</w:t>
        <w:tab/>
        <w:t>02151/73 60 21</w:t>
      </w:r>
    </w:p>
    <w:p>
      <w:pPr>
        <w:pStyle w:val="Normal"/>
        <w:jc w:val="both"/>
        <w:rPr>
          <w:rFonts w:ascii="Arial" w:hAnsi="Arial" w:eastAsia="Arial" w:cs="Arial"/>
          <w:sz w:val="22"/>
          <w:szCs w:val="22"/>
        </w:rPr>
      </w:pPr>
      <w:r>
        <w:rPr>
          <w:rFonts w:eastAsia="Arial" w:cs="Arial" w:ascii="Arial" w:hAnsi="Arial"/>
          <w:sz w:val="22"/>
          <w:szCs w:val="22"/>
        </w:rPr>
        <w:t>Fax:</w:t>
        <w:tab/>
        <w:tab/>
        <w:t>02151/73 06 22</w:t>
      </w:r>
    </w:p>
    <w:p>
      <w:pPr>
        <w:pStyle w:val="Normal"/>
        <w:jc w:val="both"/>
        <w:rPr>
          <w:rFonts w:ascii="Arial" w:hAnsi="Arial" w:eastAsia="Arial" w:cs="Arial"/>
          <w:sz w:val="22"/>
          <w:szCs w:val="22"/>
        </w:rPr>
      </w:pPr>
      <w:r>
        <w:rPr>
          <w:rFonts w:eastAsia="Arial" w:cs="Arial" w:ascii="Arial" w:hAnsi="Arial"/>
          <w:sz w:val="22"/>
          <w:szCs w:val="22"/>
        </w:rPr>
        <w:t>E-mail:</w:t>
        <w:tab/>
        <w:tab/>
        <w:t>RJGesamtschule@compuserve.com</w:t>
      </w:r>
    </w:p>
    <w:p>
      <w:pPr>
        <w:pStyle w:val="Normal"/>
        <w:jc w:val="both"/>
        <w:rPr>
          <w:rFonts w:ascii="Arial" w:hAnsi="Arial" w:eastAsia="Arial" w:cs="Arial"/>
          <w:sz w:val="22"/>
          <w:szCs w:val="22"/>
        </w:rPr>
      </w:pPr>
      <w:r>
        <w:rPr>
          <w:rFonts w:eastAsia="Arial" w:cs="Arial" w:ascii="Arial" w:hAnsi="Arial"/>
          <w:sz w:val="22"/>
          <w:szCs w:val="22"/>
        </w:rPr>
        <w:t>Internet:</w:t>
        <w:tab/>
        <w:t>http://www.gegkh.krefeld.schulen.ne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Budgetierung im Schulbereich</w:t>
      </w:r>
    </w:p>
    <w:p>
      <w:pPr>
        <w:pStyle w:val="Normal"/>
        <w:jc w:val="center"/>
        <w:rPr>
          <w:rFonts w:ascii="Arial" w:hAnsi="Arial" w:eastAsia="Arial" w:cs="Arial"/>
          <w:b/>
          <w:b/>
          <w:bCs/>
          <w:sz w:val="22"/>
          <w:szCs w:val="22"/>
        </w:rPr>
      </w:pPr>
      <w:r>
        <w:rPr>
          <w:rFonts w:eastAsia="Arial" w:cs="Arial" w:ascii="Arial" w:hAnsi="Arial"/>
          <w:b/>
          <w:bCs/>
          <w:sz w:val="22"/>
          <w:szCs w:val="22"/>
        </w:rPr>
        <w:t>- Chancen und Tücken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b/>
          <w:b/>
          <w:bCs/>
          <w:i/>
          <w:i/>
          <w:iCs/>
        </w:rPr>
      </w:pPr>
      <w:r>
        <w:rPr>
          <w:b/>
          <w:bCs/>
          <w:i/>
          <w:iCs/>
        </w:rPr>
        <w:t>Anmerkung zum Text:</w:t>
      </w:r>
    </w:p>
    <w:p>
      <w:pPr>
        <w:pStyle w:val="Normal"/>
        <w:jc w:val="both"/>
        <w:rPr>
          <w:b/>
          <w:b/>
          <w:bCs/>
          <w:i/>
          <w:i/>
          <w:iCs/>
        </w:rPr>
      </w:pPr>
      <w:r>
        <w:rPr>
          <w:b/>
          <w:bCs/>
          <w:i/>
          <w:iCs/>
        </w:rPr>
        <w:t>Aus Gründen der Textvereinfachung werden nachfolgend Personen- und Funktionsbezeichnungen nur in der männlichen Form gebraucht. Das heißt aber, dass damit immer Lehrerinnen und Lehrer, Schülerinnen und Schüler usw. gemeint sind.</w:t>
      </w:r>
    </w:p>
    <w:p>
      <w:pPr>
        <w:pStyle w:val="Normal"/>
        <w:jc w:val="both"/>
        <w:rPr>
          <w:b/>
          <w:b/>
          <w:bCs/>
          <w:i/>
          <w:i/>
          <w:iCs/>
        </w:rPr>
      </w:pPr>
      <w:r>
        <w:rPr>
          <w:b/>
          <w:bCs/>
          <w:i/>
          <w:iCs/>
        </w:rPr>
        <w:t>Im Sinne der Empfehlungen des Ministeriums für Schule und Weiterbildung NRW wird seit 1.2.1997 die Neuregelung der deutschen Rechtschreibung an unserer Schule umgesetzt.</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Was heißt Budgetierung?</w:t>
      </w:r>
    </w:p>
    <w:p>
      <w:pPr>
        <w:pStyle w:val="Normal"/>
        <w:jc w:val="both"/>
        <w:rPr>
          <w:rFonts w:ascii="Arial" w:hAnsi="Arial" w:eastAsia="Arial" w:cs="Arial"/>
          <w:sz w:val="22"/>
          <w:szCs w:val="22"/>
        </w:rPr>
      </w:pPr>
      <w:r>
        <w:rPr>
          <w:rFonts w:eastAsia="Arial" w:cs="Arial" w:ascii="Arial" w:hAnsi="Arial"/>
          <w:sz w:val="22"/>
          <w:szCs w:val="22"/>
        </w:rPr>
        <w:t>Parallel zur schulpolitischen Diskussion über die Stärkung der Eigenverantwortung und die größere Gestaltungsfreiheit der einzelnen Schule (Stichwort: ”Autonomie”) ist bei den Kommunen die Diskussion um die Einführung der dezentralen Ressourcenverantwortung geführt worden.</w:t>
      </w:r>
    </w:p>
    <w:p>
      <w:pPr>
        <w:pStyle w:val="Parsamkeitgestrktwird"/>
        <w:rPr/>
      </w:pPr>
      <w:r>
        <w:rPr/>
        <w:t>Vor dem Hintergrund der Finanzprobleme einzelner Kommunen, dem Wunsch nach wirtschaftlicherem Einsatz von Haushaltsmitteln und der Notwendigkeit, den Verwaltungsaufwand zu verringern, sind immer mehr Gemeinden dazu übergegangen, den Schulen ein Sachmittelbudget zuzuweisen. Darunter versteht man eine begrenzte Summe von Geld, die den Schulen zur selbständigen Bewirtschaftung auf ein eigenes Konto überwiesen wird. Man wollte einerseits den Schulen entgegenkommen, die nach mehr Handlungsspielraum und flexibleren Regelungen riefen, andererseits versprach man sich Einsparungen , weil der Wille zur Sparsamkeit gestärkt wird, wenn mehr Freiraum in der Bewirtschaftung der Finanzmittel vorhanden ist. So war denn meist die Zuteilung aus Gründen der Finanzknappheit der Gemeinde sofort um einen gewissen Einsparungsbetrag gekürzt worden. Dies wurde häufig mit einem Haushaltssicherungskonzept begründet (s. Anlage 1).</w:t>
      </w:r>
    </w:p>
    <w:p>
      <w:pPr>
        <w:pStyle w:val="Normal"/>
        <w:jc w:val="both"/>
        <w:rPr>
          <w:rFonts w:ascii="Arial" w:hAnsi="Arial" w:eastAsia="Arial" w:cs="Arial"/>
          <w:sz w:val="22"/>
          <w:szCs w:val="22"/>
        </w:rPr>
      </w:pPr>
      <w:r>
        <w:rPr>
          <w:rFonts w:eastAsia="Arial" w:cs="Arial" w:ascii="Arial" w:hAnsi="Arial"/>
          <w:sz w:val="22"/>
          <w:szCs w:val="22"/>
        </w:rPr>
        <w:t>Inzwischen gibt eine Vielzahl von Modellen bei den einzelnen Städten und Gemeinden; oft sind es Varianten von Nachbarkommunen, die auf die eigenen Bedürfnisse zugeschnitten wurden. Sie unterscheiden sich im Umfang der Budget-Positionen und im Grad der Verantwortung; insgesamt weisen aber alle mehr oder weniger folgende Merkmale auf:</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ammelansatz verschiedener Sachkosten,</w:t>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Gegenseitige Deckungsfähigkeit der Sachkostenmittel,</w:t>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Übertragbarkeit der Restmittel auf das nächste Haushaltsjahr,</w:t>
      </w:r>
    </w:p>
    <w:p>
      <w:pPr>
        <w:pStyle w:val="Normal"/>
        <w:numPr>
          <w:ilvl w:val="0"/>
          <w:numId w:val="2"/>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Entscheidung für die Verwendung der Mittel durch die Schulkonferenz.</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Die positiven Seite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Von den meisten Schulleitern wird diese Art der Ressourcenübertragung als sehr positiv angesehen. Sie ermöglicht nämlich ortsorientierte Lösung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Eine Schule kann auf diese Art und Weise Schwerpunkte in der Beschaffung bilden. Die Übertragung von Restmitteln auf das nächste Jahr bietet die Chance des Ansparens zum Kauf von größeren Objekten und zur Bildung von Rücklag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chulleiter bekommen ”einen Hauch von Unternehmertum”; sie können nun günstige Angebote auswählen und Absprachen mit Händlern treffen. Sie werden attraktive Ansprechpartner für Firmen, die nun nicht mehr ihren großen Sammelauftrag beim Schulverwaltungsamt loswerden, sondern vor Ort Werbung machen müss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chulleiter fühlen sich in ihrer Kompetenz gestärkt, weil sie nicht mehr bei der Auswahl einzelner Anschaffungsvorschläge durch das Schulverwaltungsamt bevormundet werd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as Konto ist überschaubar und erlaubt jederzeit einen schnellen Überblick über die zur Verfügung stehenden Mittel. Scheckkarte und Verrechnungsschecks geben das Gefühl eines größeren Freiraums mit wirtschaftlicher Verantwortung.</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ie Auftrags- und Zahlungsabwicklung ist wesentlich einfacher, da der Weg über das Schulamt entfäll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t>Die negativen Seiten</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Es stecken jedoch noch viele Tücken in der Budgetierung. Häufig fallen sie nicht sofort ins Auge, sondern werden erst erkannt, wenn man Lehrgeld bezahlen musste. Im Folgenden sollen deshalb einige Beispiele aufgeführt werden. Zunächst einmal ein Überblick:</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2"/>
          <w:szCs w:val="22"/>
        </w:rPr>
        <w:t>Was eignet sich zur Budgetierung?</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Da die einzelnen Schulträger unterschiedliche Zielsetzungen bei der Budgetierung haben, ist auch die Palette der Möglichkeiten für eine Budgetierung von Sachkosten recht umfangreich:</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Lehr- und Lernmittel,</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Beschaffung von Möbeln und Einrichtungsgegenständ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chulbücherei,</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ortokosten und Telefonkosten (Beispiel: Leverkus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Rundfunkgebühren, Post- und Fernmeldegebühr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Geschäftsbedarf (Papier, Kopiergerät, Schreibmaterial usw.),</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chönheitsreparaturen und Kleinreparatur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Bauunterhaltung (Beispiel: Dortmund),</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Grünflächen (Beispiel: Krefeld),</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Energiekosten (Strom-, Gas-, Wasser-, Abfall-, Heizkosten) (Beispiel: Bochum),</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Gesundheitszeugnisse, Bescheinigungen usw.,</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Reinigungskosten (Beispiel: Wiesbad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Mensabetrieb und Essensversorgung bei Ganztagsschul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Versicherungen (Beispiel: Recklinghaus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Transportkost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t>Was eignet sich nicht zur Budgetierung?</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chülerfahrtkost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Lehr- und Lernmittel nach dem Lernmittelfreiheitsgesetz,</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Errichtung und Umbau von Schulgebäuden,</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Maßnahmen der Bauunterhaltung,</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ersonalkosten des Schulträgers</w:t>
      </w:r>
    </w:p>
    <w:p>
      <w:pPr>
        <w:pStyle w:val="Normal"/>
        <w:numPr>
          <w:ilvl w:val="0"/>
          <w:numId w:val="3"/>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Beispiele aus der Prax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Tücken - Beispiel   1:</w:t>
        <w:tab/>
        <w:t>Abfallwirtschaft (Einsparung von Müllcontainern/Entsorgung)</w:t>
      </w:r>
    </w:p>
    <w:p>
      <w:pPr>
        <w:pStyle w:val="Normal"/>
        <w:jc w:val="both"/>
        <w:rPr>
          <w:rFonts w:ascii="Arial" w:hAnsi="Arial" w:eastAsia="Arial" w:cs="Arial"/>
          <w:sz w:val="22"/>
          <w:szCs w:val="22"/>
        </w:rPr>
      </w:pPr>
      <w:r>
        <w:rPr>
          <w:rFonts w:eastAsia="Arial" w:cs="Arial" w:ascii="Arial" w:hAnsi="Arial"/>
          <w:sz w:val="22"/>
          <w:szCs w:val="22"/>
        </w:rPr>
        <w:t>Tücken - Beispiel   2:</w:t>
        <w:tab/>
        <w:t>Telefonkosten (Telefonieren und faxen statt Briefe schreiben)</w:t>
      </w:r>
    </w:p>
    <w:p>
      <w:pPr>
        <w:pStyle w:val="Normal"/>
        <w:jc w:val="both"/>
        <w:rPr>
          <w:rFonts w:ascii="Arial" w:hAnsi="Arial" w:eastAsia="Arial" w:cs="Arial"/>
          <w:sz w:val="22"/>
          <w:szCs w:val="22"/>
        </w:rPr>
      </w:pPr>
      <w:r>
        <w:rPr>
          <w:rFonts w:eastAsia="Arial" w:cs="Arial" w:ascii="Arial" w:hAnsi="Arial"/>
          <w:sz w:val="22"/>
          <w:szCs w:val="22"/>
        </w:rPr>
        <w:t>Tücken - Beispiel   3:</w:t>
        <w:tab/>
        <w:t>Glasscheiben (Sicherheitsgläser)</w:t>
      </w:r>
    </w:p>
    <w:p>
      <w:pPr>
        <w:pStyle w:val="Normal"/>
        <w:jc w:val="both"/>
        <w:rPr>
          <w:rFonts w:ascii="Arial" w:hAnsi="Arial" w:eastAsia="Arial" w:cs="Arial"/>
          <w:sz w:val="22"/>
          <w:szCs w:val="22"/>
        </w:rPr>
      </w:pPr>
      <w:r>
        <w:rPr>
          <w:rFonts w:eastAsia="Arial" w:cs="Arial" w:ascii="Arial" w:hAnsi="Arial"/>
          <w:sz w:val="22"/>
          <w:szCs w:val="22"/>
        </w:rPr>
        <w:t>Tücken - Beispiel   4:</w:t>
        <w:tab/>
        <w:t>Gesundheitszeugnisse (Betriebspraktikum)</w:t>
      </w:r>
    </w:p>
    <w:p>
      <w:pPr>
        <w:pStyle w:val="Normal"/>
        <w:jc w:val="both"/>
        <w:rPr>
          <w:rFonts w:ascii="Arial" w:hAnsi="Arial" w:eastAsia="Arial" w:cs="Arial"/>
          <w:sz w:val="22"/>
          <w:szCs w:val="22"/>
        </w:rPr>
      </w:pPr>
      <w:r>
        <w:rPr>
          <w:rFonts w:eastAsia="Arial" w:cs="Arial" w:ascii="Arial" w:hAnsi="Arial"/>
          <w:sz w:val="22"/>
          <w:szCs w:val="22"/>
        </w:rPr>
        <w:t>Tücken - Beispiel   5:</w:t>
        <w:tab/>
        <w:t>Schulbücher</w:t>
      </w:r>
    </w:p>
    <w:p>
      <w:pPr>
        <w:pStyle w:val="Normal"/>
        <w:jc w:val="both"/>
        <w:rPr>
          <w:rFonts w:ascii="Arial" w:hAnsi="Arial" w:eastAsia="Arial" w:cs="Arial"/>
          <w:sz w:val="22"/>
          <w:szCs w:val="22"/>
        </w:rPr>
      </w:pPr>
      <w:r>
        <w:rPr>
          <w:rFonts w:eastAsia="Arial" w:cs="Arial" w:ascii="Arial" w:hAnsi="Arial"/>
          <w:sz w:val="22"/>
          <w:szCs w:val="22"/>
        </w:rPr>
        <w:t>Tücken - Beispiel   6:</w:t>
        <w:tab/>
        <w:t>Spülmittel für die Mensa</w:t>
      </w:r>
    </w:p>
    <w:p>
      <w:pPr>
        <w:pStyle w:val="Normal"/>
        <w:jc w:val="both"/>
        <w:rPr>
          <w:rFonts w:ascii="Arial" w:hAnsi="Arial" w:eastAsia="Arial" w:cs="Arial"/>
          <w:sz w:val="22"/>
          <w:szCs w:val="22"/>
        </w:rPr>
      </w:pPr>
      <w:r>
        <w:rPr>
          <w:rFonts w:eastAsia="Arial" w:cs="Arial" w:ascii="Arial" w:hAnsi="Arial"/>
          <w:sz w:val="22"/>
          <w:szCs w:val="22"/>
        </w:rPr>
        <w:t>Tücken - Beispiel   7:</w:t>
        <w:tab/>
        <w:t>Reparatur von Spielgeräten auf dem Schulhof</w:t>
      </w:r>
    </w:p>
    <w:p>
      <w:pPr>
        <w:pStyle w:val="Normal"/>
        <w:jc w:val="both"/>
        <w:rPr>
          <w:rFonts w:ascii="Arial" w:hAnsi="Arial" w:eastAsia="Arial" w:cs="Arial"/>
          <w:sz w:val="22"/>
          <w:szCs w:val="22"/>
        </w:rPr>
      </w:pPr>
      <w:r>
        <w:rPr>
          <w:rFonts w:eastAsia="Arial" w:cs="Arial" w:ascii="Arial" w:hAnsi="Arial"/>
          <w:sz w:val="22"/>
          <w:szCs w:val="22"/>
        </w:rPr>
        <w:t>Tücken - Beispiel   8:</w:t>
        <w:tab/>
        <w:t>Grünflächenbewirtschaftung (Sandkästen)</w:t>
      </w:r>
    </w:p>
    <w:p>
      <w:pPr>
        <w:pStyle w:val="Normal"/>
        <w:jc w:val="both"/>
        <w:rPr>
          <w:rFonts w:ascii="Arial" w:hAnsi="Arial" w:eastAsia="Arial" w:cs="Arial"/>
          <w:sz w:val="22"/>
          <w:szCs w:val="22"/>
        </w:rPr>
      </w:pPr>
      <w:r>
        <w:rPr>
          <w:rFonts w:eastAsia="Arial" w:cs="Arial" w:ascii="Arial" w:hAnsi="Arial"/>
          <w:sz w:val="22"/>
          <w:szCs w:val="22"/>
        </w:rPr>
        <w:t>Tücken - Beispiel   9:</w:t>
        <w:tab/>
        <w:t>Rundfunkgebühren (Kassettenrekorder)</w:t>
      </w:r>
    </w:p>
    <w:p>
      <w:pPr>
        <w:pStyle w:val="Normal"/>
        <w:jc w:val="both"/>
        <w:rPr>
          <w:rFonts w:ascii="Arial" w:hAnsi="Arial" w:eastAsia="Arial" w:cs="Arial"/>
          <w:sz w:val="22"/>
          <w:szCs w:val="22"/>
        </w:rPr>
      </w:pPr>
      <w:r>
        <w:rPr>
          <w:rFonts w:eastAsia="Arial" w:cs="Arial" w:ascii="Arial" w:hAnsi="Arial"/>
          <w:sz w:val="22"/>
          <w:szCs w:val="22"/>
        </w:rPr>
        <w:t>Tücken - Beispiel 10:</w:t>
        <w:tab/>
        <w:t>Versicherungen Schülercafé im Eisenbahnwagg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Problem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b/>
          <w:bCs/>
          <w:sz w:val="22"/>
          <w:szCs w:val="22"/>
        </w:rPr>
        <w:t>Kassengeschäfte</w:t>
      </w:r>
    </w:p>
    <w:p>
      <w:pPr>
        <w:pStyle w:val="Normal"/>
        <w:jc w:val="both"/>
        <w:rPr>
          <w:rFonts w:ascii="Arial" w:hAnsi="Arial" w:eastAsia="Arial" w:cs="Arial"/>
          <w:sz w:val="22"/>
          <w:szCs w:val="22"/>
        </w:rPr>
      </w:pPr>
      <w:r>
        <w:rPr>
          <w:rFonts w:eastAsia="Arial" w:cs="Arial" w:ascii="Arial" w:hAnsi="Arial"/>
          <w:sz w:val="22"/>
          <w:szCs w:val="22"/>
        </w:rPr>
        <w:t>Die Budgetierung kann von den Gemeinden ohne Probleme so durchgeführt werden; sie wird jedoch oft mit der Führung eines Schulgirokontos verknüpft. Dies ist problematisch, da nach der Gemeinde-Kassenverordnung ein Schulleiter gar keine Kassengeschäfte durchführen darf. Das Kassenrecht legt Wert auf das ”Vier-Augen-Prinzip”, nach dem derjenige, der das Geld verwaltet, nicht auch gleichzeitig die Bestätigung für die rechtmäßige Verwendung abgeben kann. Demnach ist die Führung eines Schulgirokontos unzulässig; es darf lediglich beim Schulverwaltungsamt ein Unterkonto als Schulkonto geführt werden. Es gibt zwar in der GemKVO eine Experimentierklausel, diese lässt aber nur strenge Vorgaben mit speziellen Dienstanweisungen zu.</w:t>
      </w:r>
    </w:p>
    <w:p>
      <w:pPr>
        <w:pStyle w:val="Normal"/>
        <w:jc w:val="both"/>
        <w:rPr>
          <w:rFonts w:ascii="Arial" w:hAnsi="Arial" w:eastAsia="Arial" w:cs="Arial"/>
          <w:sz w:val="22"/>
          <w:szCs w:val="22"/>
        </w:rPr>
      </w:pPr>
      <w:r>
        <w:rPr>
          <w:rFonts w:eastAsia="Arial" w:cs="Arial" w:ascii="Arial" w:hAnsi="Arial"/>
          <w:sz w:val="22"/>
          <w:szCs w:val="22"/>
        </w:rPr>
        <w:t>Manche Kommunen haben eine solche Dienstanweisung für die Schulleiter erstellt. Demnach dürfen nicht einmal Sekretärinnen einen Kontoauszug holen. Andere Schulträger haben die Führung des Kontos durch das Sekretariat erlaubt. Wieder andere haben zugelassen, dass bis zu vier Lehrer einer Schule Zugriffsrecht für das Konto bekommen. Andere haben festgelegt, dass immer nur zwei Verfügungsberechtigte gemeinsam Abbuchungen machen können.</w:t>
      </w:r>
    </w:p>
    <w:p>
      <w:pPr>
        <w:pStyle w:val="Normal"/>
        <w:jc w:val="both"/>
        <w:rPr>
          <w:rFonts w:ascii="Arial" w:hAnsi="Arial" w:eastAsia="Arial" w:cs="Arial"/>
          <w:sz w:val="22"/>
          <w:szCs w:val="22"/>
        </w:rPr>
      </w:pPr>
      <w:r>
        <w:rPr>
          <w:rFonts w:eastAsia="Arial" w:cs="Arial" w:ascii="Arial" w:hAnsi="Arial"/>
          <w:sz w:val="22"/>
          <w:szCs w:val="22"/>
        </w:rPr>
        <w:t>Es gibt sogar einige spezielle Dienstanweisungen zur Führung von Porto-, Büro- und Hauswirtschaftskassen an Schulen.</w:t>
      </w:r>
    </w:p>
    <w:p>
      <w:pPr>
        <w:pStyle w:val="Normal"/>
        <w:jc w:val="both"/>
        <w:rPr>
          <w:rFonts w:ascii="Arial" w:hAnsi="Arial" w:eastAsia="Arial" w:cs="Arial"/>
          <w:sz w:val="22"/>
          <w:szCs w:val="22"/>
        </w:rPr>
      </w:pPr>
      <w:r>
        <w:rPr>
          <w:rFonts w:eastAsia="Arial" w:cs="Arial" w:ascii="Arial" w:hAnsi="Arial"/>
          <w:sz w:val="22"/>
          <w:szCs w:val="22"/>
        </w:rPr>
        <w:t>In fast allen Fällen werden die Schulen verpflichtet, ein Kontogegenbuch zu führe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chwächen zeigen sich bei fast allen Gemeinden in der Nutzung der modernen Medien zur Kontoführung. Es gibt hervorragende Finanzbuchhaltungs- und Kontoführungsprogramme (Quicken, Money, S-Firm u.a.) für PCs, die die Kontoführung wesentlich vereinfachen und Telebanking zulassen. Dadurch kann der Aufwand für die Zahlungsabwicklung enorm reduziert werden. Eigentlich gibt es dafür kein Hindernis, da jede Schule in NRW ein Modem im NRW-Rechner hat und die Sparkasse die BTX-Kosten in Höhe von 8.- DM/Monat übernimmt, wenn man die BTX-Containeradresse der Sparkassen benutz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b/>
          <w:bCs/>
          <w:sz w:val="22"/>
          <w:szCs w:val="22"/>
        </w:rPr>
        <w:t>Verwaltungsaufwand</w:t>
      </w:r>
    </w:p>
    <w:p>
      <w:pPr>
        <w:pStyle w:val="Normal"/>
        <w:jc w:val="both"/>
        <w:rPr>
          <w:rFonts w:ascii="Arial" w:hAnsi="Arial" w:eastAsia="Arial" w:cs="Arial"/>
          <w:sz w:val="22"/>
          <w:szCs w:val="22"/>
        </w:rPr>
      </w:pPr>
      <w:r>
        <w:rPr>
          <w:rFonts w:eastAsia="Arial" w:cs="Arial" w:ascii="Arial" w:hAnsi="Arial"/>
          <w:sz w:val="22"/>
          <w:szCs w:val="22"/>
        </w:rPr>
        <w:t>Wenn eine Gemeinde der Schule Aufgaben des Schulträgers überträgt, entsteht zusätzlicher Verwaltungsaufwand, der bisher im Schulverwaltungsamt erledigt wurde. Die Erledigung dieser Aufgaben bedeutet Mehrarbeit. Deshalb müssen dieser Schule auch Verwaltungskräfte oder Verwaltungszeit übertragen werden. Die Kommunen dürften sich nicht auf Kosten des Landes entlasten.</w:t>
      </w:r>
    </w:p>
    <w:p>
      <w:pPr>
        <w:pStyle w:val="Normal"/>
        <w:jc w:val="both"/>
        <w:rPr>
          <w:rFonts w:ascii="Arial" w:hAnsi="Arial" w:eastAsia="Arial" w:cs="Arial"/>
          <w:sz w:val="22"/>
          <w:szCs w:val="22"/>
        </w:rPr>
      </w:pPr>
      <w:r>
        <w:rPr>
          <w:rFonts w:eastAsia="Arial" w:cs="Arial" w:ascii="Arial" w:hAnsi="Arial"/>
          <w:sz w:val="22"/>
          <w:szCs w:val="22"/>
        </w:rPr>
        <w:t>Leider ist es so, dass die Gemeinden die Sekretärinnenstunden oft reduziert haben. Die Ermäßigungsstunden für Schulleitungen und Lehrer wurden vor vier Jahren ebenfalls stark gesenkt. Die Vertreter der unteren und oberen Schulaufsicht stehen auf dem Standpunkt, dass keine Ermäßigung von Arbeitszeiten aus Gründen der Budgetierung angebracht sei, denn dadurch würde schließlich das Land die Kosten für etwas bezahlen, was eigentlich Sache der Schulträgers sei.</w:t>
      </w:r>
    </w:p>
    <w:p>
      <w:pPr>
        <w:pStyle w:val="Normal"/>
        <w:jc w:val="both"/>
        <w:rPr>
          <w:rFonts w:ascii="Arial" w:hAnsi="Arial" w:eastAsia="Arial" w:cs="Arial"/>
          <w:sz w:val="22"/>
          <w:szCs w:val="22"/>
        </w:rPr>
      </w:pPr>
      <w:r>
        <w:rPr>
          <w:rFonts w:eastAsia="Arial" w:cs="Arial" w:ascii="Arial" w:hAnsi="Arial"/>
          <w:sz w:val="22"/>
          <w:szCs w:val="22"/>
        </w:rPr>
        <w:t>Andererseits ist die Belastung der Schulen durch die Budgetierung eindeutig gestiegen. Wenn der Schulleiter wirklich demokratisch damit verfährt, hat die Schulkonferenz eine Menge von zusätzlicher Arbeit zu bewältigen. Oder sie wird auf Finanzausschüsse, Fachkonferenzen oder bereitwillige Lehrer, Eltern oder sonstige Personen abgewälzt.</w:t>
      </w:r>
    </w:p>
    <w:p>
      <w:pPr>
        <w:pStyle w:val="Normal"/>
        <w:jc w:val="both"/>
        <w:rPr>
          <w:rFonts w:ascii="Arial" w:hAnsi="Arial" w:eastAsia="Arial" w:cs="Arial"/>
          <w:sz w:val="22"/>
          <w:szCs w:val="22"/>
        </w:rPr>
      </w:pPr>
      <w:r>
        <w:rPr>
          <w:rFonts w:eastAsia="Arial" w:cs="Arial" w:ascii="Arial" w:hAnsi="Arial"/>
          <w:sz w:val="22"/>
          <w:szCs w:val="22"/>
        </w:rPr>
        <w:t>Hier ist ein Missverhältnis zwischen den übertragenen Aufgaben und der zur Verfügung stehenden Zeit festzustellen.</w:t>
      </w:r>
    </w:p>
    <w:p>
      <w:pPr>
        <w:pStyle w:val="Normal"/>
        <w:jc w:val="both"/>
        <w:rPr>
          <w:rFonts w:ascii="Arial" w:hAnsi="Arial" w:eastAsia="Arial" w:cs="Arial"/>
          <w:sz w:val="22"/>
          <w:szCs w:val="22"/>
        </w:rPr>
      </w:pPr>
      <w:r>
        <w:rPr>
          <w:rFonts w:eastAsia="Arial" w:cs="Arial" w:ascii="Arial" w:hAnsi="Arial"/>
          <w:sz w:val="22"/>
          <w:szCs w:val="22"/>
        </w:rPr>
        <w:t>Die technische Ausstattung der Schulsekretariate ist ebenfalls oft unzureichend. Die Schulleitungen in NRW besitzen zwar jetzt alle einen PC und damit auch ein Faxgerät, setzen dies jedoch oft nicht ökonomisch ein.</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b/>
          <w:bCs/>
          <w:sz w:val="22"/>
          <w:szCs w:val="22"/>
        </w:rPr>
        <w:t>Kompetenz</w:t>
      </w:r>
    </w:p>
    <w:p>
      <w:pPr>
        <w:pStyle w:val="Normal"/>
        <w:jc w:val="both"/>
        <w:rPr>
          <w:rFonts w:ascii="Arial" w:hAnsi="Arial" w:eastAsia="Arial" w:cs="Arial"/>
          <w:sz w:val="22"/>
          <w:szCs w:val="22"/>
        </w:rPr>
      </w:pPr>
      <w:r>
        <w:rPr>
          <w:rFonts w:eastAsia="Arial" w:cs="Arial" w:ascii="Arial" w:hAnsi="Arial"/>
          <w:sz w:val="22"/>
          <w:szCs w:val="22"/>
        </w:rPr>
        <w:t>Die Verwaltungskompetenz und -kapazität der Schulen ist begrenzt, da sie bis auf die Sekretariate über kein Verwaltungspersonal verfügen. Die Sekretärinnen sind oft auch nur als Schreibkräfte angestellt und verfügen über keinerlei Erfahrungen in Kontoführung und Budgetierung. Eine Verwaltung des Schulbudgets lässt sich mit dem NRW-Rechner in höchst einfacher und Kosten sparender Weise durchführen, wenn man normale PC-Programme wie WORD, EXCEL und ACCESS einsetzt, die als Standardwerkzeuge für jede Sekretärin in der Wirtschaft gelten und auch in der Schule für die Ausbildung der Schüler eingesetzt werden.</w:t>
      </w:r>
    </w:p>
    <w:p>
      <w:pPr>
        <w:pStyle w:val="Normal"/>
        <w:jc w:val="both"/>
        <w:rPr>
          <w:rFonts w:ascii="Arial" w:hAnsi="Arial" w:eastAsia="Arial" w:cs="Arial"/>
          <w:sz w:val="22"/>
          <w:szCs w:val="22"/>
        </w:rPr>
      </w:pPr>
      <w:r>
        <w:rPr>
          <w:rFonts w:eastAsia="Arial" w:cs="Arial" w:ascii="Arial" w:hAnsi="Arial"/>
          <w:sz w:val="22"/>
          <w:szCs w:val="22"/>
        </w:rPr>
        <w:t>Es ist eine Frage des Schulträgers, wie er mit der Fortbildung der Sekretärinnen in Bezug auf die PC-Kenntnisse und deren Arbeitsplatz umgeht. Manche Kommunen bilden die Schreibkräfte deshalb nicht weiter, weil sie befürchten, dass der Personalrat dadurch eine höhere Bewertung des Arbeitsplatzes fordert und auch noch andere Kosten entstehen (Beleuchtungsänderung, Sitzplatzänderung, Augenuntersuchung, neue Pausenzeiten für die PC-Arbeit u.a.)</w:t>
      </w:r>
    </w:p>
    <w:p>
      <w:pPr>
        <w:pStyle w:val="Normal"/>
        <w:jc w:val="both"/>
        <w:rPr>
          <w:rFonts w:ascii="Arial" w:hAnsi="Arial" w:eastAsia="Arial" w:cs="Arial"/>
          <w:sz w:val="22"/>
          <w:szCs w:val="22"/>
        </w:rPr>
      </w:pPr>
      <w:r>
        <w:rPr>
          <w:rFonts w:eastAsia="Arial" w:cs="Arial" w:ascii="Arial" w:hAnsi="Arial"/>
          <w:sz w:val="22"/>
          <w:szCs w:val="22"/>
        </w:rPr>
        <w:t>Die Schulleiter sind ebenfalls vorrangig Lehrer und haben normalerweise keine Ausbildung in Finanz-, Wirtschafts- und Haftungsfragen. Das bezieht sich auch auf die technische Sachkenntnis. Deshalb ist es höchst gefährlich, Reparaturen zur Bauunterhaltung durchzuführen. Meistens gestatten dies die Schulträger auch nur im Rahmen dessen, was ein Hausmeister normalerweise abwickeln kann.</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b/>
          <w:bCs/>
          <w:sz w:val="22"/>
          <w:szCs w:val="22"/>
        </w:rPr>
        <w:t>Risikoabschätzung</w:t>
      </w:r>
    </w:p>
    <w:p>
      <w:pPr>
        <w:pStyle w:val="Normal"/>
        <w:jc w:val="both"/>
        <w:rPr>
          <w:rFonts w:ascii="Arial" w:hAnsi="Arial" w:eastAsia="Arial" w:cs="Arial"/>
          <w:sz w:val="22"/>
          <w:szCs w:val="22"/>
        </w:rPr>
      </w:pPr>
      <w:r>
        <w:rPr>
          <w:rFonts w:eastAsia="Arial" w:cs="Arial" w:ascii="Arial" w:hAnsi="Arial"/>
          <w:sz w:val="22"/>
          <w:szCs w:val="22"/>
        </w:rPr>
        <w:t>In Fragen der Risikoabschätzung mangelt es den Schulleitern ebenfalls an Kompetenz und Erfahrung. Wer weiß schon über die Sicherheitsbestimmungen bei der Reparatur von Spielgeräten auf dem Schulhof Bescheid, wer kennt die Bedingungen für den Austausch von Sand in Sprunggruben oder auf Spielplätzen? Wer weiß, welche Glassorten beim Bruch einer Fensterscheibe in Frage kommen, wer kennt den Unterschied zwischen Reinigungs- und Aufräumarbeiten? Wer kennt sich in Vertragsbedingungen aus? Was kann man an die Sicherheitsbeauftragten der Schule delegieren, was nicht? Es gibt noch zahlreiche andere Beispiel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b/>
          <w:bCs/>
          <w:sz w:val="22"/>
          <w:szCs w:val="22"/>
        </w:rPr>
        <w:t>Fortbildung</w:t>
      </w:r>
    </w:p>
    <w:p>
      <w:pPr>
        <w:pStyle w:val="Normal"/>
        <w:jc w:val="both"/>
        <w:rPr>
          <w:rFonts w:ascii="Arial" w:hAnsi="Arial" w:eastAsia="Arial" w:cs="Arial"/>
          <w:sz w:val="22"/>
          <w:szCs w:val="22"/>
        </w:rPr>
      </w:pPr>
      <w:r>
        <w:rPr>
          <w:rFonts w:eastAsia="Arial" w:cs="Arial" w:ascii="Arial" w:hAnsi="Arial"/>
          <w:sz w:val="22"/>
          <w:szCs w:val="22"/>
        </w:rPr>
        <w:t>Die Kommunen erachten eine Fortbildung ihrer Sekretärinnen als überflüssig, die Schulaufsicht eine Fortbildung ihrer Schulleiter als nicht erforderlich. Fortbildung kostet Zeit und Geld. Zudem sind die betreffenden Personen in dieser Zeit nicht im Arbeitseinsatz.</w:t>
      </w:r>
    </w:p>
    <w:p>
      <w:pPr>
        <w:pStyle w:val="Normal"/>
        <w:jc w:val="both"/>
        <w:rPr>
          <w:rFonts w:ascii="Arial" w:hAnsi="Arial" w:eastAsia="Arial" w:cs="Arial"/>
          <w:sz w:val="22"/>
          <w:szCs w:val="22"/>
        </w:rPr>
      </w:pPr>
      <w:r>
        <w:rPr>
          <w:rFonts w:eastAsia="Arial" w:cs="Arial" w:ascii="Arial" w:hAnsi="Arial"/>
          <w:sz w:val="22"/>
          <w:szCs w:val="22"/>
        </w:rPr>
        <w:t>Ein schwieriges Kapitel. Aber ohne Fortbildung wird es viele bittere Erfahrungen und Erkenntnisse geben, die dem Budgetierungsbestreben nicht zum Erfolg verhelfen.</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566" w:hanging="566"/>
        <w:jc w:val="both"/>
        <w:rPr>
          <w:rFonts w:ascii="Arial" w:hAnsi="Arial" w:eastAsia="Arial" w:cs="Arial"/>
          <w:b/>
          <w:b/>
          <w:bCs/>
          <w:sz w:val="22"/>
          <w:szCs w:val="22"/>
        </w:rPr>
      </w:pPr>
      <w:r>
        <w:rPr>
          <w:rFonts w:eastAsia="Arial" w:cs="Arial" w:ascii="Arial" w:hAnsi="Arial"/>
          <w:b/>
          <w:bCs/>
          <w:sz w:val="22"/>
          <w:szCs w:val="22"/>
        </w:rPr>
        <w:t>Delegation von Aufgaben</w:t>
      </w:r>
    </w:p>
    <w:p>
      <w:pPr>
        <w:pStyle w:val="Normal"/>
        <w:jc w:val="both"/>
        <w:rPr>
          <w:rFonts w:ascii="Arial" w:hAnsi="Arial" w:eastAsia="Arial" w:cs="Arial"/>
          <w:sz w:val="22"/>
          <w:szCs w:val="22"/>
        </w:rPr>
      </w:pPr>
      <w:r>
        <w:rPr>
          <w:rFonts w:eastAsia="Arial" w:cs="Arial" w:ascii="Arial" w:hAnsi="Arial"/>
          <w:sz w:val="22"/>
          <w:szCs w:val="22"/>
        </w:rPr>
        <w:t>Der Schulleiter wird sicher nicht alle Aufgaben selbst erledigen können. Deshalb ist zu fragen, welche Aufgaben er auf andere Mitglieder des Kollegiums oder Schule übertragen kann (Sicherheitsbeauftragte, Fachkonferenzen, Sekretariate, Hausmeister, Lehrer u.a.). Lehrer sind Landesbeamte und eigentlich weder für diese Aufgaben ausgebildet noch prädestiniert. Sie müssen alles zusätzlich neben ihrer Unterrichtsarbeit erledigen, denn diese wird ja nicht geringer, sondern ist im Gegenteil in letzter Zeit noch erhöht worden. Der Schulleiter ist auch Lehrer und für alles verantwortlich. Die Fragen der Sicherheit und Haftung kommen noch hinzu.</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7. Deckungsfähigkeit</w:t>
      </w:r>
    </w:p>
    <w:p>
      <w:pPr>
        <w:pStyle w:val="Normal"/>
        <w:jc w:val="both"/>
        <w:rPr>
          <w:rFonts w:ascii="Arial" w:hAnsi="Arial" w:eastAsia="Arial" w:cs="Arial"/>
          <w:sz w:val="22"/>
          <w:szCs w:val="22"/>
        </w:rPr>
      </w:pPr>
      <w:r>
        <w:rPr>
          <w:rFonts w:eastAsia="Arial" w:cs="Arial" w:ascii="Arial" w:hAnsi="Arial"/>
          <w:sz w:val="22"/>
          <w:szCs w:val="22"/>
        </w:rPr>
        <w:t>In vielen Gemeinden wird den Schulen mitgeteilt, dass die ihnen zugewiesenen Mittel in den verschiedenen Bereichen gegenseitig deckungsfähig sind. Das bedeutet aber, dass z.B. Mittel für die Bauunterhaltung, die Energiekosten, das Telefonieren mit den Mitteln für den pädagogischen Bedarf (Geschäftsbedarf, Literatur, Unterrichtsmedien usw.) gegenseitig deckungsfähig sind. Eigentlich darf das nicht sein, weil dies leicht zu einer Beeinträchtigung der pädagogischen Leistungsfähigkeit der Schulen führen kan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8. Belohnungen und Sanktionen</w:t>
      </w:r>
    </w:p>
    <w:p>
      <w:pPr>
        <w:pStyle w:val="Normal"/>
        <w:jc w:val="both"/>
        <w:rPr>
          <w:rFonts w:ascii="Arial" w:hAnsi="Arial" w:eastAsia="Arial" w:cs="Arial"/>
          <w:sz w:val="22"/>
          <w:szCs w:val="22"/>
        </w:rPr>
      </w:pPr>
      <w:r>
        <w:rPr>
          <w:rFonts w:eastAsia="Arial" w:cs="Arial" w:ascii="Arial" w:hAnsi="Arial"/>
          <w:sz w:val="22"/>
          <w:szCs w:val="22"/>
        </w:rPr>
        <w:t>Von manchen Schulträgern werden Anreize für wirtschaftliches Handeln und Sanktionen für unwirtschaftliches Handeln mit den Schulen vereinbart. Oft sind das Formen von einer Beteiligung der Schulen an den Einnahmen bzw. Kürzung des Etats bei Missmanagement. Dies wird vielfach unterschätzt, denn erst die Belohnung der Schulen für wirtschaftliches Verhalten führt im Endeffekt zu echten Einsparungen für den Schulträger. Andererseits müssen bestimmte Ziele mit den Schulen vorher vereinbart werden, weil bisher Leistungsziele überhaupt nicht mit Finanzzielen verknüpft worden sind. Das haben die Schulträger bisher versäumt. Bisher wird nämlich immer der Etat aufgrund eines Sockelbetrages (Schülerzahl, Zahl der Klassen o.a.) oder der Höhe des Verbrauchs vom Vorjahr zugeteilt. Dabei wird überhaupt nicht berücksichtigt, ob Schulen besondere Serviceangebote machen (Kinderbetreuung, Sozialarbeit, Hausaufgabenbetreuung, LRS-Kurse usw.) oder in einer bestimmten Umgebung liegen, die andere Energiekosten, Reinigungskosten o.a. erforder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Offene Frage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Die Aufgaben des Schulleiters haben sich gewandelt. Müssten nicht die Beschreibung der Tätigkeitsmerkmale und das Aufgabenfeld (oder das Gehalt, die Arbeitszeit oder die Zahl der Ermäßigungsstunden) des Schulleiters geändert werden?</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Die Budgetierung hat Einfluss auf die Schulmitwirkungsgremien. Die Entscheidungen betreffen jetzt unter Umständen die Sekretärin, den Hausmeister, Reinigungskräfte. Muss nicht das Schulmitwirkungsgesetz geändert werden?</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Die Schule übernimmt Aufgaben des Schulträgers. Müsste nicht das Schulverwaltungsgesetz geändert werden?</w:t>
      </w:r>
    </w:p>
    <w:p>
      <w:pPr>
        <w:pStyle w:val="Normal"/>
        <w:numPr>
          <w:ilvl w:val="0"/>
          <w:numId w:val="10"/>
        </w:numPr>
        <w:tabs>
          <w:tab w:val="clear" w:pos="708"/>
          <w:tab w:val="left" w:pos="0" w:leader="none"/>
        </w:tabs>
        <w:ind w:left="720" w:hanging="720"/>
        <w:jc w:val="both"/>
        <w:rPr>
          <w:rFonts w:ascii="Arial" w:hAnsi="Arial" w:eastAsia="Arial" w:cs="Arial"/>
          <w:sz w:val="22"/>
          <w:szCs w:val="22"/>
        </w:rPr>
      </w:pPr>
      <w:r>
        <w:rPr>
          <w:rFonts w:eastAsia="Arial" w:cs="Arial" w:ascii="Arial" w:hAnsi="Arial"/>
          <w:sz w:val="22"/>
          <w:szCs w:val="22"/>
        </w:rPr>
        <w:t>Die Führung eines Schulgirokontos ist nach der GemKVO unzulässig. Müsste diese nicht geändert werden?</w:t>
      </w:r>
    </w:p>
    <w:p>
      <w:pPr>
        <w:pStyle w:val="Parsamkeitgestrktwird"/>
        <w:numPr>
          <w:ilvl w:val="0"/>
          <w:numId w:val="0"/>
        </w:numPr>
        <w:ind w:hanging="0"/>
        <w:rPr>
          <w:rFonts w:ascii="Arial" w:hAnsi="Arial" w:eastAsia="Arial" w:cs="Arial"/>
          <w:sz w:val="22"/>
          <w:szCs w:val="22"/>
        </w:rPr>
      </w:pPr>
      <w:r>
        <w:rPr>
          <w:rFonts w:eastAsia="Arial" w:cs="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t>Eine ganz andere Sichtweise: Einnahmequellen</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Gemeinden sind immer nicht nur auf der Suche nach Sparmöglichkeiten, sondern auch nach neuen Einnahmequellen. So wurde z.B. in Düsseldorf die Parkplatzbewirtschaftung vor den Schulen eingeführt. Jeder Lehrer, der mit dem Auto zur Schule kommt, bezahlt seinen Parkplatz für die Dauer der Schulzeit. Ab 17.00 Uhr werden die Stellplätze an Anwohner vermiete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Sparen führt bekanntlich zur Kreativität. Wenn also der Schule ein bestimmtes Budget zur Eigenbewirtschaftung zugeteilt wird, warum dann nicht auch nachdenken, wie man sonst noch Geld verdienen kann? Das marktwirtschaftliche Prinzip kann durchaus noch ausgereizt werden, so dass die Schulen wirtschaftliche Einheiten werden und auch Einnahmen verbuchen. Ein Brainstorming könnte durchaus folgende Möglichkeiten ins Auge fassen:</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die Parkplätze vor der Schule bei Veranstaltungen gebührenpflichtig bewach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die Parkplätze vor der Schule ab 17.00 Uhr an Anwohner vermiet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die Räume an die Volkshochschule oder Vereine vermiet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das pädagogische Zentrum für Veranstaltungen anbiet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den Discokeller für Partys vermiet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die Computer aus dem Computerraum für Kurse verwend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naturwissenschaftliche Geräte (Schallpegel-, Sauerstoff-, Ozonmessgeräte u.a.), gegen Gebühr verleih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Lautsprecher, Mikrofone und Beschallungsgeräte verleih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eine Leihbücherei einricht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eine Videothek einricht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Videocameras, Overheadprojektoren und Filmgeräte verleih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Aufbauteile und Theaterbühne verleih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ein Schülercafé einricht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ein Kiosk auf dem Schulgelände betreiben,</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Serviceleistungen anbieten (Rasen mähen, Baumpflege, Reinigungsarbeiten u.a.),</w:t>
      </w:r>
    </w:p>
    <w:p>
      <w:pPr>
        <w:pStyle w:val="Normal"/>
        <w:numPr>
          <w:ilvl w:val="0"/>
          <w:numId w:val="10"/>
        </w:numPr>
        <w:tabs>
          <w:tab w:val="clear" w:pos="708"/>
          <w:tab w:val="left" w:pos="0" w:leader="none"/>
        </w:tabs>
        <w:ind w:left="643" w:hanging="643"/>
        <w:jc w:val="both"/>
        <w:rPr>
          <w:rFonts w:ascii="Arial" w:hAnsi="Arial" w:eastAsia="Arial" w:cs="Arial"/>
          <w:sz w:val="22"/>
          <w:szCs w:val="22"/>
        </w:rPr>
      </w:pPr>
      <w:r>
        <w:rPr>
          <w:rFonts w:eastAsia="Arial" w:cs="Arial" w:ascii="Arial" w:hAnsi="Arial"/>
          <w:sz w:val="22"/>
          <w:szCs w:val="22"/>
        </w:rPr>
        <w:t>Gebühren erheben (Zeugnis-Zweitschriften, Beglaubigungen usw.),</w:t>
      </w:r>
    </w:p>
    <w:p>
      <w:pPr>
        <w:pStyle w:val="Normal"/>
        <w:numPr>
          <w:ilvl w:val="0"/>
          <w:numId w:val="10"/>
        </w:numPr>
        <w:tabs>
          <w:tab w:val="clear" w:pos="708"/>
          <w:tab w:val="left" w:pos="0" w:leader="none"/>
        </w:tabs>
        <w:ind w:left="360" w:hanging="360"/>
        <w:jc w:val="both"/>
        <w:rPr>
          <w:rFonts w:ascii="Arial" w:hAnsi="Arial" w:eastAsia="Arial" w:cs="Arial"/>
          <w:sz w:val="22"/>
          <w:szCs w:val="22"/>
        </w:rPr>
      </w:pP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eim weiteren Nachdenken fallen insbesondere vier Bereiche auf, mit denen sich durchaus Geld verdienen lässt:</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708" w:hanging="0"/>
        <w:jc w:val="both"/>
        <w:rPr>
          <w:rFonts w:ascii="Arial" w:hAnsi="Arial" w:eastAsia="Arial" w:cs="Arial"/>
          <w:sz w:val="22"/>
          <w:szCs w:val="22"/>
        </w:rPr>
      </w:pPr>
      <w:r>
        <w:rPr>
          <w:rFonts w:eastAsia="Arial" w:cs="Arial" w:ascii="Arial" w:hAnsi="Arial"/>
          <w:sz w:val="22"/>
          <w:szCs w:val="22"/>
        </w:rPr>
        <w:t>Vermietung</w:t>
      </w:r>
    </w:p>
    <w:p>
      <w:pPr>
        <w:pStyle w:val="Normal"/>
        <w:ind w:left="708" w:hanging="0"/>
        <w:jc w:val="both"/>
        <w:rPr>
          <w:rFonts w:ascii="Arial" w:hAnsi="Arial" w:eastAsia="Arial" w:cs="Arial"/>
          <w:sz w:val="22"/>
          <w:szCs w:val="22"/>
        </w:rPr>
      </w:pPr>
      <w:r>
        <w:rPr>
          <w:rFonts w:eastAsia="Arial" w:cs="Arial" w:ascii="Arial" w:hAnsi="Arial"/>
          <w:sz w:val="22"/>
          <w:szCs w:val="22"/>
        </w:rPr>
        <w:t>Serviceleistungen</w:t>
      </w:r>
    </w:p>
    <w:p>
      <w:pPr>
        <w:pStyle w:val="Normal"/>
        <w:ind w:left="708" w:hanging="0"/>
        <w:jc w:val="both"/>
        <w:rPr>
          <w:rFonts w:ascii="Arial" w:hAnsi="Arial" w:eastAsia="Arial" w:cs="Arial"/>
          <w:sz w:val="22"/>
          <w:szCs w:val="22"/>
        </w:rPr>
      </w:pPr>
      <w:r>
        <w:rPr>
          <w:rFonts w:eastAsia="Arial" w:cs="Arial" w:ascii="Arial" w:hAnsi="Arial"/>
          <w:sz w:val="22"/>
          <w:szCs w:val="22"/>
        </w:rPr>
        <w:t>Bewirtschaftung</w:t>
      </w:r>
    </w:p>
    <w:p>
      <w:pPr>
        <w:pStyle w:val="Normal"/>
        <w:ind w:left="708" w:hanging="0"/>
        <w:jc w:val="both"/>
        <w:rPr>
          <w:rFonts w:ascii="Arial" w:hAnsi="Arial" w:eastAsia="Arial" w:cs="Arial"/>
          <w:sz w:val="22"/>
          <w:szCs w:val="22"/>
        </w:rPr>
      </w:pPr>
      <w:r>
        <w:rPr>
          <w:rFonts w:eastAsia="Arial" w:cs="Arial" w:ascii="Arial" w:hAnsi="Arial"/>
          <w:sz w:val="22"/>
          <w:szCs w:val="22"/>
        </w:rPr>
        <w:t>Sponsor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inige Beispiele mögen das verdeutlichen:</w:t>
      </w:r>
    </w:p>
    <w:p>
      <w:pPr>
        <w:pStyle w:val="Normal"/>
        <w:numPr>
          <w:ilvl w:val="0"/>
          <w:numId w:val="1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as schuleigene Internet-Café ist mit 8 Computern bestückt und über einen CIS-Router an die ISDN-Leitung angeschlossen, die im Rahmen des Landesprogramms ”Schulen ans Netz” kostenlos mit unbeschränkter Online-Nutzungsdauer für 3 Jahre betrieben wird. In den Pausen, der unterrichtsfreien Zeit und am Wochenende könnte ein solcher Raum gegen die derzeit überall übliche Nutzungsgebühr von 5.00 DM/Stunde an jedem Computer ausgelastet werden. Bei 8 Rechnern und 40.00 DM/Stunde ein durchaus kalkulierbarer Einnahmebereich.</w:t>
      </w:r>
    </w:p>
    <w:p>
      <w:pPr>
        <w:pStyle w:val="Normal"/>
        <w:numPr>
          <w:ilvl w:val="0"/>
          <w:numId w:val="1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m Rahmen der Grünflächenbewirtschaftung besitzt die Schule inzwischen nicht nur verschiedene Gartengeräte, Kettensägen, Hächsler, Hochdruckreiniger, Unkraut-Flämmgerät, sondern auch einen kleinen Rasenmäher-Traktor mit Straßenbesenzusatz, Schneeräumvorsatz und Laubbeseitigungsanlage. Anwohner wären durchaus an einigen Vorgartenarbeiten, Wegesäuberungen und Servicearbeiten interessiert, die eine zusätzliche Einnahmequelle für Schüler und Schule darstellen könnten.</w:t>
      </w:r>
    </w:p>
    <w:p>
      <w:pPr>
        <w:pStyle w:val="Normal"/>
        <w:numPr>
          <w:ilvl w:val="0"/>
          <w:numId w:val="1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n einer Ganztagsschule ist die Essensversorgung für Schüler ein wichtiger Faktor. Inzwischen hat sich das Essverhalten der Schüler so gewandelt, dass gar kein reguläres Mittagessen mehr gewünscht wird, sondern dass sich die Schüler aus Snacks und Essbausteinen (Salate, Suppen, Nachspeisen, Frikadellen, Pommes Frites u.a.) ein komplettes Menü zusammenstellen können. Ein Cafeteria-Verein als Betriebsgesellschaft in der Schule wäre durchaus in der Lage, zu vernünftigen Preisen ein attraktives Angebot zu machen, das ohne weiteres positive Bilanzen hervorbringen würde.</w:t>
      </w:r>
    </w:p>
    <w:p>
      <w:pPr>
        <w:pStyle w:val="Normal"/>
        <w:numPr>
          <w:ilvl w:val="0"/>
          <w:numId w:val="11"/>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Ein Vertretungsplan, eine Ankündigungstafel oder eine Plakatfläche, die derzeit in der Schule benutzt wird, lässt sich in jedem Fall besser vermarkten als bisher. Wenn örtliche Firmen ihre Adressen in einer Schautafel oder auf deren Rand präsentieren, so bringt das jährlich mindestens 1000 DM für die Schulkass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ie Zahl der Beispiele kann ohne Schwierigkeiten deutlich erhöht werden. Natürlich würden dazu Einnahmekalkulationen mit Reparatur- und Beschädigungsrisiken nötig. Andererseits ist die Schule nicht Rechtspartner, sondern der Schulträger. Sie ist schließlich eine nicht-rechtsfähige Anstalt des Öffentlichen Rechts. Das wird oft im Zuge der Autonomiediskussion vernachlässigt. Außerdem besteht die Gefahr des Umgehens derartiger Schranken (Vorschieben des Fördervereins, Gründung von Betriebsgesellschaften u.a.).</w:t>
      </w:r>
    </w:p>
    <w:p>
      <w:pPr>
        <w:pStyle w:val="Normal"/>
        <w:jc w:val="both"/>
        <w:rPr>
          <w:rFonts w:ascii="Arial" w:hAnsi="Arial" w:eastAsia="Arial" w:cs="Arial"/>
          <w:sz w:val="22"/>
          <w:szCs w:val="22"/>
        </w:rPr>
      </w:pPr>
      <w:r>
        <w:rPr>
          <w:rFonts w:eastAsia="Arial" w:cs="Arial" w:ascii="Arial" w:hAnsi="Arial"/>
          <w:sz w:val="22"/>
          <w:szCs w:val="22"/>
        </w:rPr>
        <w:t>Aber vielleicht ändern sich auch hier die Verhältniss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Eine Frage zum Schluss:</w:t>
      </w:r>
    </w:p>
    <w:p>
      <w:pPr>
        <w:pStyle w:val="Normal"/>
        <w:jc w:val="both"/>
        <w:rPr>
          <w:rFonts w:ascii="Arial" w:hAnsi="Arial" w:eastAsia="Arial" w:cs="Arial"/>
          <w:sz w:val="22"/>
          <w:szCs w:val="22"/>
        </w:rPr>
      </w:pPr>
      <w:r>
        <w:rPr>
          <w:rFonts w:eastAsia="Arial" w:cs="Arial" w:ascii="Arial" w:hAnsi="Arial"/>
          <w:sz w:val="22"/>
          <w:szCs w:val="22"/>
        </w:rPr>
        <w:t>Wird die Budgetierung nicht auch Auswüchse haben? Wie beurteilen die Eltern eine schön angestrichene Schule, bei der der Schulleiter die marktwirtschaftlichen Prinzipien richtig erkannt hat und intensiv einsetzt: Die Schüler übernehmen im Rahmen des Wahlpflichtunterrichts die Renovierung des Gebäudes, Arbeitsgemeinschaften pflegen die Außenanlagen, Eltern übernehmen die Mittagsbetreuung und bewirtschaften die Mensa...?</w:t>
      </w:r>
    </w:p>
    <w:p>
      <w:pPr>
        <w:pStyle w:val="Normal"/>
        <w:jc w:val="both"/>
        <w:rPr>
          <w:rFonts w:ascii="Arial" w:hAnsi="Arial" w:eastAsia="Arial" w:cs="Arial"/>
          <w:sz w:val="22"/>
          <w:szCs w:val="22"/>
        </w:rPr>
      </w:pPr>
      <w:r>
        <w:rPr>
          <w:rFonts w:eastAsia="Arial" w:cs="Arial" w:ascii="Arial" w:hAnsi="Arial"/>
          <w:sz w:val="22"/>
          <w:szCs w:val="22"/>
        </w:rPr>
        <w:t>Und wie beurteilen sie wohl eine Schule, bei der der Schulleiter auf dem Standpunkt steht, dass dies alles Schulträgeraufgaben sind und er seine Ressourcen für den Unterricht selbst einsetzt: kleinere Differenzierungsgruppen, mehr Unterricht nach der Stundentafel, höhere Leistungsanforderungen im Fachunterricht? Von außen sieht das Gebäude in seiner baulichen Substanz verkümmert und schmuddelig aus, weil der Schulträger die Wände nicht streicht, das Dach nicht repariert, die Toiletten nicht renoviert und die Intervallreinigung es nicht schafft, die Schmutzschicht zu entfernen.</w:t>
      </w:r>
    </w:p>
    <w:p>
      <w:pPr>
        <w:pStyle w:val="Normal"/>
        <w:jc w:val="both"/>
        <w:rPr>
          <w:rFonts w:ascii="Arial" w:hAnsi="Arial" w:eastAsia="Arial" w:cs="Arial"/>
          <w:sz w:val="22"/>
          <w:szCs w:val="22"/>
        </w:rPr>
      </w:pPr>
      <w:r>
        <w:rPr>
          <w:rFonts w:eastAsia="Arial" w:cs="Arial" w:ascii="Arial" w:hAnsi="Arial"/>
          <w:sz w:val="22"/>
          <w:szCs w:val="22"/>
        </w:rPr>
        <w:t xml:space="preserve">Vermutlich wird also die Budgetierung im gegenseitigen Konkurrenzkampf der Schulen Auswirkungen zeigen. </w:t>
      </w:r>
    </w:p>
    <w:p>
      <w:pPr>
        <w:pStyle w:val="Normal"/>
        <w:jc w:val="both"/>
        <w:rPr>
          <w:rFonts w:ascii="Arial" w:hAnsi="Arial" w:eastAsia="Arial" w:cs="Arial"/>
          <w:sz w:val="22"/>
          <w:szCs w:val="22"/>
        </w:rPr>
      </w:pPr>
      <w:r>
        <w:rPr>
          <w:rFonts w:eastAsia="Arial" w:cs="Arial" w:ascii="Arial" w:hAnsi="Arial"/>
          <w:sz w:val="22"/>
          <w:szCs w:val="22"/>
        </w:rPr>
        <w:t>Ob das gut is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ls Literatur empfehle ich den KGSt-Bericht 9/96: Neue Steuerung im Schulbereich</w:t>
      </w:r>
    </w:p>
    <w:p>
      <w:pPr>
        <w:pStyle w:val="Normal"/>
        <w:jc w:val="both"/>
        <w:rPr>
          <w:rFonts w:ascii="Arial" w:hAnsi="Arial" w:eastAsia="Arial" w:cs="Arial"/>
          <w:sz w:val="22"/>
          <w:szCs w:val="22"/>
        </w:rPr>
      </w:pPr>
      <w:r>
        <w:rPr>
          <w:rFonts w:eastAsia="Arial" w:cs="Arial" w:ascii="Arial" w:hAnsi="Arial"/>
          <w:sz w:val="22"/>
          <w:szCs w:val="22"/>
        </w:rPr>
        <w:t>erhältlich bei:</w:t>
      </w:r>
    </w:p>
    <w:p>
      <w:pPr>
        <w:pStyle w:val="Normal"/>
        <w:jc w:val="both"/>
        <w:rPr>
          <w:rFonts w:ascii="Arial" w:hAnsi="Arial" w:eastAsia="Arial" w:cs="Arial"/>
          <w:sz w:val="22"/>
          <w:szCs w:val="22"/>
        </w:rPr>
      </w:pPr>
      <w:r>
        <w:rPr>
          <w:rFonts w:eastAsia="Arial" w:cs="Arial" w:ascii="Arial" w:hAnsi="Arial"/>
          <w:sz w:val="22"/>
          <w:szCs w:val="22"/>
        </w:rPr>
        <w:t>Kommunale Gemeinschaftsstelle (KGSt)</w:t>
      </w:r>
    </w:p>
    <w:p>
      <w:pPr>
        <w:pStyle w:val="Normal"/>
        <w:jc w:val="both"/>
        <w:rPr>
          <w:rFonts w:ascii="Arial" w:hAnsi="Arial" w:eastAsia="Arial" w:cs="Arial"/>
          <w:sz w:val="22"/>
          <w:szCs w:val="22"/>
        </w:rPr>
      </w:pPr>
      <w:r>
        <w:rPr>
          <w:rFonts w:eastAsia="Arial" w:cs="Arial" w:ascii="Arial" w:hAnsi="Arial"/>
          <w:sz w:val="22"/>
          <w:szCs w:val="22"/>
        </w:rPr>
        <w:t>Lindenallee 13-17</w:t>
      </w:r>
    </w:p>
    <w:p>
      <w:pPr>
        <w:pStyle w:val="Normal"/>
        <w:jc w:val="both"/>
        <w:rPr>
          <w:rFonts w:ascii="Arial" w:hAnsi="Arial" w:eastAsia="Arial" w:cs="Arial"/>
          <w:sz w:val="22"/>
          <w:szCs w:val="22"/>
        </w:rPr>
      </w:pPr>
      <w:r>
        <w:rPr>
          <w:rFonts w:eastAsia="Arial" w:cs="Arial" w:ascii="Arial" w:hAnsi="Arial"/>
          <w:sz w:val="22"/>
          <w:szCs w:val="22"/>
        </w:rPr>
        <w:t>50968 Köln</w:t>
      </w:r>
    </w:p>
    <w:p>
      <w:pPr>
        <w:pStyle w:val="Normal"/>
        <w:jc w:val="both"/>
        <w:rPr>
          <w:rFonts w:ascii="Arial" w:hAnsi="Arial" w:eastAsia="Arial" w:cs="Arial"/>
          <w:sz w:val="22"/>
          <w:szCs w:val="22"/>
        </w:rPr>
      </w:pPr>
      <w:r>
        <w:rPr>
          <w:rFonts w:eastAsia="Arial" w:cs="Arial" w:ascii="Arial" w:hAnsi="Arial"/>
          <w:sz w:val="22"/>
          <w:szCs w:val="22"/>
        </w:rPr>
        <w:t>Telefon:</w:t>
        <w:tab/>
        <w:t>0221/37 68 90</w:t>
      </w:r>
    </w:p>
    <w:p>
      <w:pPr>
        <w:pStyle w:val="Normal"/>
        <w:jc w:val="both"/>
        <w:rPr>
          <w:rFonts w:ascii="Arial" w:hAnsi="Arial" w:eastAsia="Arial" w:cs="Arial"/>
          <w:sz w:val="22"/>
          <w:szCs w:val="22"/>
        </w:rPr>
      </w:pPr>
      <w:r>
        <w:rPr>
          <w:rFonts w:eastAsia="Arial" w:cs="Arial" w:ascii="Arial" w:hAnsi="Arial"/>
          <w:sz w:val="22"/>
          <w:szCs w:val="22"/>
        </w:rPr>
        <w:t>Fax:</w:t>
        <w:tab/>
        <w:tab/>
        <w:t>0221/37 68 95 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Wenn Sie Fragen zu den Beispielen haben, rufen Sie doch bitte in der Schule an. Wir haben ausführliche Unterlagen über jeden Vorgang und helfen Ihnen gern weiter.</w:t>
      </w:r>
    </w:p>
    <w:p>
      <w:pPr>
        <w:pStyle w:val="Normal"/>
        <w:jc w:val="both"/>
        <w:rPr>
          <w:rFonts w:ascii="Arial" w:hAnsi="Arial" w:eastAsia="Arial" w:cs="Arial"/>
          <w:sz w:val="22"/>
          <w:szCs w:val="22"/>
        </w:rPr>
      </w:pPr>
      <w:r>
        <w:rPr>
          <w:rFonts w:eastAsia="Arial" w:cs="Arial" w:ascii="Arial" w:hAnsi="Arial"/>
          <w:sz w:val="22"/>
          <w:szCs w:val="22"/>
        </w:rPr>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altName w:val="Wingdings 3"/>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rPr>
      <w:t>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r>
      <w:rPr>
        <w:rStyle w:val="PageNumber"/>
        <w:rFonts w:eastAsia="Arial"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samkeitgestrktwird">
    <w:name w:val="parsamkeit gestärkt wird"/>
    <w:basedOn w:val="Normal"/>
    <w:qFormat/>
    <w:pPr>
      <w:jc w:val="both"/>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8:36:00Z</dcterms:created>
  <dc:creator>Paul Tresselt</dc:creator>
  <dc:description/>
  <dc:language>en-US</dc:language>
  <cp:lastModifiedBy>Paul Tresselt</cp:lastModifiedBy>
  <cp:lastPrinted>1997-03-09T18:16:00Z</cp:lastPrinted>
  <dcterms:modified xsi:type="dcterms:W3CDTF">1999-03-10T18:36:00Z</dcterms:modified>
  <cp:revision>2</cp:revision>
  <dc:subject/>
  <dc:title>Paul Tresselt</dc:title>
</cp:coreProperties>
</file>